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8.11.2023   № 10/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.12.2022 № 04/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3 год и плановый период 2024-2025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6.12.2022 № 04/17 «О бюджете Утмановского сельского поселения на 2023 год и плановый период 2024-2025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3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6535,86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6643,95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108,09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3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3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3 год», согласно приложению 6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3 год», согласно приложению 7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2.  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Утманов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й Думы                                                                                                           Е.В. 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3:49:00Z</dcterms:created>
  <dc:creator>n107zna</dc:creator>
  <dc:description/>
  <cp:keywords/>
  <dc:language>en-US</dc:language>
  <cp:lastModifiedBy>Utmanovo</cp:lastModifiedBy>
  <cp:lastPrinted>2023-11-30T15:06:00Z</cp:lastPrinted>
  <dcterms:modified xsi:type="dcterms:W3CDTF">2023-11-30T12:07:00Z</dcterms:modified>
  <cp:revision>93</cp:revision>
  <dc:subject/>
  <dc:title>Примерное решение городской (поселковой, сельской) Думы об </dc:title>
</cp:coreProperties>
</file>