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 xml:space="preserve"> </w:t>
      </w:r>
      <w:r>
        <w:rPr>
          <w:b/>
          <w:caps/>
        </w:rPr>
        <w:t>Утмановская  сельская Дума</w:t>
      </w:r>
    </w:p>
    <w:p>
      <w:pPr>
        <w:pStyle w:val="Normal"/>
        <w:jc w:val="center"/>
        <w:rPr/>
      </w:pPr>
      <w:r>
        <w:rPr>
          <w:b/>
          <w:caps/>
        </w:rPr>
        <w:t>Подосиновского района 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w:t>ПЯТОГО СОЗЫВА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4.12.2024   № 23/6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Утмано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тмановской сельской Ду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18.12.2023 № 12/4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О бюджете Утмановского</w:t>
      </w:r>
    </w:p>
    <w:p>
      <w:pPr>
        <w:pStyle w:val="Normal"/>
        <w:jc w:val="both"/>
        <w:rPr/>
      </w:pPr>
      <w:r>
        <w:rPr>
          <w:sz w:val="24"/>
          <w:szCs w:val="24"/>
        </w:rPr>
        <w:t>сельского поселения на 2024 год и плановый период 2025-2026 г.г.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22 Устава  муниципального образования Утмановское сельское поселение Подосиновского муниципального района Кировской области Утмановская </w:t>
      </w:r>
      <w:r>
        <w:rPr>
          <w:bCs/>
          <w:kern w:val="2"/>
          <w:sz w:val="24"/>
          <w:szCs w:val="24"/>
        </w:rPr>
        <w:t xml:space="preserve">  сельская  Дума </w:t>
      </w:r>
      <w:r>
        <w:rPr>
          <w:sz w:val="24"/>
          <w:szCs w:val="24"/>
        </w:rPr>
        <w:t xml:space="preserve">  РЕШИЛА: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в решение Утмановской сельской Думы от 18.12.2023 № 12/40 «О бюджете Утмановского сельского поселения на 2024 год и плановый период 2025-2026 г.г.» следующие изменения: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Пункт 1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«1. Утвердить основные характеристики бюджета Утмановского сельского поселения (далее - бюджета поселения) на 2024 год»;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1.1. общий объем доходов бюджета поселения в сумме 7325,41 тыс. рублей;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1.2. общий объем расходов бюджета поселения в сумме 7347,32 тыс. рублей;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3. дефицит бюджета поселения в сумме 21,91 тыс. рублей»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1.2. Утвердить в новой редакции «Прогнозируемые объемы поступления доходов бюджета поселения на 2024 год по налоговым и неналоговым доходам по статьям, подстатьям, по безвозмездным поступлениям по статьям, подвидам классификации доходов бюджетов», согласно приложению 3.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1.3. Утвердить в новой редакции   «Распределение бюджетных ассигнований по разделам и подразделам классификации расходов бюджетов на 2024 год», согласно приложению 4.</w:t>
      </w:r>
      <w:r>
        <w:rPr>
          <w:b/>
          <w:sz w:val="24"/>
          <w:szCs w:val="24"/>
        </w:rPr>
        <w:t xml:space="preserve">           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 w:val="24"/>
          <w:szCs w:val="24"/>
        </w:rPr>
        <w:t xml:space="preserve">1.4.  Утвердить в новой редакции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», согласно приложению 5. 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5. Утвердить в новой редакции  «Ведомственную структуру расходов бюджета поселения на 2024 год», согласно приложению 6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 w:val="24"/>
          <w:szCs w:val="24"/>
        </w:rPr>
        <w:t>1.6. Утвердить в новой редакции  «Источники финансирования дефицита бюджета поселения на 2024 год», согласно приложению 7.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Опубликовать настоящее решение в  Информационном бюллетене органов  местного самоуправления Утмановского сельского поселения  и обнародовать согласно Порядку обнародования муниципальных  правовых  актов   в  Утмановском  сельском  поселении,  утвержденному решением   Утмановской сельской  Думы    от 22.11.2005   №   02/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тмановской сельской Думы                                                                                   Е.В.Меленть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Утманов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    И.Г. Мацьох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Подзаголовок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23:49:00Z</dcterms:created>
  <dc:creator>n107zna</dc:creator>
  <dc:description/>
  <cp:keywords/>
  <dc:language>en-US</dc:language>
  <cp:lastModifiedBy>Пользователь Windows</cp:lastModifiedBy>
  <cp:lastPrinted>2024-12-24T15:04:00Z</cp:lastPrinted>
  <dcterms:modified xsi:type="dcterms:W3CDTF">2024-12-24T12:04:00Z</dcterms:modified>
  <cp:revision>105</cp:revision>
  <dc:subject/>
  <dc:title>Примерное решение городской (поселковой, сельской) Думы об </dc:title>
</cp:coreProperties>
</file>