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472"/>
        <w:gridCol w:w="198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2.03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.Утманово </w:t>
            </w:r>
          </w:p>
        </w:tc>
      </w:tr>
      <w:tr>
        <w:trPr/>
        <w:tc>
          <w:tcPr>
            <w:tcW w:w="7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исполнении бюджет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мановского сельского поселения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за  2024 год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п.14.28 п.14 «Положения о бюджетном процессе в Утмановском сельском поселении», утвержденного решением Утмановской сельской Думы от 26.06.2014 № 18/09 Администрация Утманов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Утмановского сельского поселения (далее бюджета поселения) за 2024 год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 доходов бюджета поселения в сумме 7358,71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расходов бюджета поселения в сумме 7336,40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официт бюджета поселения в сумме 22,31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доходов бюджета поселения, установленного пунктом  1 настоящего постановления, отчетные показатели поступления доходов бюджета поселения за 2024 год по налоговым и неналоговым доходам, по безвозмездным поступлениям согласно приложению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разделам и подразделам  классификации расходов бюджетов поселения за 2024 год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валификации расходов бюджетов за 2024 год согласно приложению 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едомственную структуру расходов бюджета поселения за 2024 год согласно приложению 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отчетные показатели по источникам  финансирования дефицита бюджета поселения за 2024 год согласно приложению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численность муниципальных служащих поселения, работников муниципальных учреждений поселения и фактические затраты на их денежное содержание по состоянию на 01.01.2025 года согласно приложению 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ить отчет в Утмановскую сельскую Ду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органов местного самоуправления Утмановского сельского поселения, обнародовать согласно порядку обнародования муниципальных правовых актов и разместить  на официальном сайте Администрации Утман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    И.Г. Мацьоха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2:00Z</dcterms:created>
  <dc:creator>user</dc:creator>
  <dc:description/>
  <cp:keywords/>
  <dc:language>en-US</dc:language>
  <cp:lastModifiedBy>Utmanovo</cp:lastModifiedBy>
  <cp:lastPrinted>2025-03-12T16:03:00Z</cp:lastPrinted>
  <dcterms:modified xsi:type="dcterms:W3CDTF">2025-03-13T05:29:00Z</dcterms:modified>
  <cp:revision>68</cp:revision>
  <dc:subject/>
  <dc:title>Районная</dc:title>
</cp:coreProperties>
</file>