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2024   № 15/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8.12.2023 № 12/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4 год и плановый период 2025-2026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8.12.2023 № 12/40 «О бюджете Утмановского сельского поселения на 2024 год и плановый период 2025-2026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4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7031,57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435,17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403,60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4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4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4 год», согласно приложению 6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4 год», согласно приложению 7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7. Пункт 1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4 год в сумме 358,9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2. на 2025 год в сумме 330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6 год в сумме 332,3 тыс. рублей»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                                                                                   Е.В.Меленть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                                                                    Н.Н.Оку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одосиновск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 Е.В.Тер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31:00Z</dcterms:created>
  <dc:creator>n107zna</dc:creator>
  <dc:description/>
  <dc:language>en-US</dc:language>
  <cp:lastModifiedBy>Utmanovo</cp:lastModifiedBy>
  <cp:lastPrinted>2024-02-08T11:05:00Z</cp:lastPrinted>
  <dcterms:modified xsi:type="dcterms:W3CDTF">2024-04-19T10:31:00Z</dcterms:modified>
  <cp:revision>2</cp:revision>
  <dc:subject/>
  <dc:title>Примерное решение городской (поселковой, сельской) Думы об</dc:title>
</cp:coreProperties>
</file>