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54" w:leader="none"/>
          <w:tab w:val="right" w:pos="9436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УТМАНОВСКОГО СЕЛЬСКОГО ПОСЕЛЕНИЯ ПОДОСИНОВСКОГО РАЙОНА КИРОВ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730250</wp:posOffset>
                </wp:positionV>
                <wp:extent cx="240030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472"/>
        <w:gridCol w:w="1980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24.10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с.Утманово </w:t>
            </w:r>
          </w:p>
        </w:tc>
      </w:tr>
      <w:tr>
        <w:trPr/>
        <w:tc>
          <w:tcPr>
            <w:tcW w:w="7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исполнении бюджета</w:t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мановского сельского поселения</w:t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 9 месяцев 2024 года</w:t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п.14.28 п.14 «Положения о бюджетном процессе в Утмановском сельском поселении», утвержденного решением Утмановской сельской Думы от 26.06.2014 № 18/09 Администрация Утмановского сельского поселени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твердить отчет об исполнении бюджета Утмановского сельского поселения (далее бюджета поселения) за 1 полугодие 2024 года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Общий объем  доходов бюджета поселения в сумме 5530,14 тыс. руб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Общий объем расходов бюджета поселения в сумме 5392,70 тыс. руб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Профицит бюджета поселения в сумме 137,44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в пределах общего объема доходов бюджета поселения, установленного пунктом  1 настоящего постановления, отчетные показатели поступления доходов бюджета поселения за 9 месяцев 2024 года по налоговым и неналоговым доходам, по безвозмездным поступлениям согласно приложению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твердить в пределах общего объема расходов бюджета поселения, установленного пунктом  1 настоящего постановления, распределение отчетных показателей бюджетных ассигнований по разделам и подразделам  классификации расходов бюджетов поселения за 9 месяцев 2024 года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в пределах общего объема расходов бюджета поселения, установленного пунктом  1 настоящего постановления, распределение отчетных показателей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валификации расходов бюджетов за 9 месяцев 2024 года согласно приложению 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ведомственную структуру расходов бюджета поселения за 9 месяцев 2024 года согласно приложению 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отчетные показатели по источникам  финансирования дефицита бюджета поселения за 9 месяцев 2024 года согласно приложению 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численность муниципальных служащих поселения, работников муниципальных учреждений поселения и фактические затраты на их денежное содержание по состоянию на 01.10.2024 года согласно приложению 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ить отчет в Утмановскую сельскую Ду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опубликовать в информационном бюллетене органов местного самоуправления Утмановского сельского поселения, обнародовать согласно порядку обнародования муниципальных правовых актов и опубликовать на официальном сайте Утманов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го сельского поселения    И.Г.Мацьоха</w:t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52:00Z</dcterms:created>
  <dc:creator>user</dc:creator>
  <dc:description/>
  <cp:keywords/>
  <dc:language>en-US</dc:language>
  <cp:lastModifiedBy>Utmanovo</cp:lastModifiedBy>
  <cp:lastPrinted>2024-10-24T11:33:00Z</cp:lastPrinted>
  <dcterms:modified xsi:type="dcterms:W3CDTF">2024-11-13T14:33:00Z</dcterms:modified>
  <cp:revision>66</cp:revision>
  <dc:subject/>
  <dc:title>Районная</dc:title>
</cp:coreProperties>
</file>