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0.08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мановского сельского поселения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1 полугодие 2023 год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Утмановского сельского поселения (далее бюджета поселения) за 1 полугодие 2023 го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 доходов бюджета поселения в сумме 3228,75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расходов бюджета поселения в сумме 2868,24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официт бюджета поселения в сумме 360,51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1 полугодие 2023 года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1 полугодие 2023 года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1 полугодие 2023 года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едомственную структуру расходов бюджета поселения за 1 полугодие 2023 года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отчетные показатели по источникам  финансирования дефицита бюджета поселения за 1 полугодие 2023 года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07.2023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опубликовать на официальном сайте Утма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И.Г.Мацьоха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user</dc:creator>
  <dc:description/>
  <cp:keywords/>
  <dc:language>en-US</dc:language>
  <cp:lastModifiedBy>Utmanovo</cp:lastModifiedBy>
  <cp:lastPrinted>2023-08-11T14:08:00Z</cp:lastPrinted>
  <dcterms:modified xsi:type="dcterms:W3CDTF">2023-08-17T14:42:00Z</dcterms:modified>
  <cp:revision>55</cp:revision>
  <dc:subject/>
  <dc:title>Районная</dc:title>
</cp:coreProperties>
</file>