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472"/>
        <w:gridCol w:w="198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8.05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.Утманово </w:t>
            </w:r>
          </w:p>
        </w:tc>
      </w:tr>
      <w:tr>
        <w:trPr/>
        <w:tc>
          <w:tcPr>
            <w:tcW w:w="7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239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исполнении бюджета</w:t>
            </w:r>
          </w:p>
          <w:p>
            <w:pPr>
              <w:pStyle w:val="Normal"/>
              <w:ind w:right="-239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тмановского сельского поселения</w:t>
            </w:r>
          </w:p>
          <w:p>
            <w:pPr>
              <w:pStyle w:val="Normal"/>
              <w:ind w:right="-239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1 квартал 2023 год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основании пп.14.28 п.14 «Положения о бюджетном процессе в Утмановском сельском поселении», утвержденного решением Утмановской сельской Думы от 26.06.2014 № 18/09 Администрация Утманов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твердить отчет об исполнении бюджета Утмановского сельского поселения (далее бюджета поселения) за 1 квартал 2023 год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Cs w:val="28"/>
        </w:rPr>
        <w:t xml:space="preserve">Общий объем  доходов бюджета поселения в сумме 1214,96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Cs w:val="28"/>
        </w:rPr>
        <w:t xml:space="preserve">Общий объем расходов бюджета поселения в сумме 1217,86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Cs w:val="28"/>
        </w:rPr>
        <w:t xml:space="preserve">Дефицит бюджета поселения в сумме 2,9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Утвердить в пределах общего объема доходов бюджета поселения, установленного пунктом  1 настоящего постановления, отчетные показатели поступления доходов бюджета поселения за 1 квартал 2023 года по налоговым и неналоговым доходам, по безвозмездным поступлениям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разделам и подразделам  классификации расходов бюджетов поселения за 1 квартал 2023 года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валификации расходов бюджетов за 1 квартал 2023 года согласно приложению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ведомственную структуру расходов бюджета поселения за 1 квартал 2023 года согласно приложению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отчетные показатели по источникам  финансирования дефицита бюджета поселения за 1 квартал 2023 года согласно приложению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численность муниципальных служащих поселения, работников муниципальных учреждений поселения и фактические затраты на их денежное содержание по состоянию на 01.04.2023 года согласно приложению 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править отчет в Утмановскую сельскую Д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стоящее постановление опубликовать в информационном бюллетене органов местного самоуправления Утмановского сельского поселения, обнародовать согласно порядку обнародования муниципальных правовых актов и опубликовать на официальном сайте Утманов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Утмановского сельского поселения                                                      </w:t>
      </w:r>
      <w:r>
        <w:rPr>
          <w:szCs w:val="28"/>
        </w:rPr>
        <w:t>И.Г.Мацьох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ОДГОТОВЛЕН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Главный бухгалтер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Утмановского сельского поселения                                                Н.Н. Окулов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8.05.2023</w:t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54" w:leader="none"/>
          <w:tab w:val="right" w:pos="943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УТМАНОВСКОГО СЕЛЬСКОГО ПОСЕЛЕНИЯ ПОДОСИНОВСКОГО РАЙОНА КИР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730250</wp:posOffset>
                </wp:positionV>
                <wp:extent cx="240030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03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472"/>
        <w:gridCol w:w="1980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8.05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/>
        <w:tc>
          <w:tcPr>
            <w:tcW w:w="954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 xml:space="preserve">с.Утманово </w:t>
            </w:r>
          </w:p>
        </w:tc>
      </w:tr>
      <w:tr>
        <w:trPr/>
        <w:tc>
          <w:tcPr>
            <w:tcW w:w="75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исполнении бюджет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мановского сельского поселения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1 квартал 2023 года</w:t>
            </w:r>
          </w:p>
          <w:p>
            <w:pPr>
              <w:pStyle w:val="Normal"/>
              <w:ind w:right="-2399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п.14.28 п.14 «Положения о бюджетном процессе в Утмановском сельском поселении», утвержденного решением Утмановской сельской Думы от 26.06.2014 № 18/09 Администрация Утманов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бюджета Утмановского сельского поселения (далее бюджета поселения) за 1 квартал 2023 года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 доходов бюджета поселения в сумме 1214,96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расходов бюджета поселения в сумме 1217,86 тыс. руб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бюджета поселения в сумме 2,9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в пределах общего объема доходов бюджета поселения, установленного пунктом  1 настоящего постановления, отчетные показатели поступления доходов бюджета поселения за 1 квартал 2023 года по налоговым и неналоговым доходам, по безвозмездным поступлениям согласно приложению 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разделам и подразделам  классификации расходов бюджетов поселения за 1 квартал 2023 года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в пределах общего объема расходов бюджета поселения, установленного пунктом  1 настоящего постановления, распределение отчетных показателей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валификации расходов бюджетов за 1 квартал 2023 года согласно приложению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ведомственную структуру расходов бюджета поселения за 1 квартал 2023 года согласно приложению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отчетные показатели по источникам  финансирования дефицита бюджета поселения за 1 квартал 2023 года согласно приложению 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численность муниципальных служащих поселения, работников муниципальных учреждений поселения и фактические затраты на их денежное содержание по состоянию на 01.04.2023 года согласно приложению 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отчет в Утмановскую сельскую Ду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в информационном бюллетене органов местного самоуправления Утмановского сельского поселения, обнародовать согласно порядку обнародования муниципальных правовых актов и опубликовать на официальном сайте Утман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  <w:t>Утмановского сельского поселения    И.Г.Мацьоха</w:t>
      </w:r>
    </w:p>
    <w:p>
      <w:pPr>
        <w:pStyle w:val="Normal"/>
        <w:ind w:left="-119" w:firstLine="11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52:00Z</dcterms:created>
  <dc:creator>user</dc:creator>
  <dc:description/>
  <cp:keywords/>
  <dc:language>en-US</dc:language>
  <cp:lastModifiedBy>Пользователь Windows</cp:lastModifiedBy>
  <cp:lastPrinted>2023-05-19T10:39:00Z</cp:lastPrinted>
  <dcterms:modified xsi:type="dcterms:W3CDTF">2023-05-19T07:39:00Z</dcterms:modified>
  <cp:revision>52</cp:revision>
  <dc:subject/>
  <dc:title>Районная</dc:title>
</cp:coreProperties>
</file>