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выступления на Утмановской сельской Думе с проектом бюджета поселения на 2024 год и плановый период 2025-2026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ОХОДЫ.</w:t>
      </w:r>
    </w:p>
    <w:p>
      <w:pPr>
        <w:pStyle w:val="Normal"/>
        <w:ind w:left="360" w:firstLine="180"/>
        <w:jc w:val="both"/>
        <w:rPr/>
      </w:pPr>
      <w:r>
        <w:rPr/>
        <w:t>Запланированные доходы на 2024 год составили 5570,8 т.руб., что по сравнению с плановым показателем 2023 года на 1531,3 т.р. или 21,6% меньше (7102,1 т.р). Наибольший удельный вес в структуре доходов занимают безвозмездные поступления – 4701,2 т.р. (84,4%), остальные 15,6% приходятся на собственные доходы – 869,6 т.р. План по доходам на 2025 год запланирован в сумме 5633,9 т.р. (898,1 т.р. (15,9%) собственные доходы и 4735,8 т.р. (84,1%)- безвозмездные поступления). План по доходам на 2026 год запланирован в сумме 5603,0 т.р. (919,4 т.р. (16,4%) собственные доходы и 4683,6 т.р. (83,6%)- безвозмездные поступления).</w:t>
      </w:r>
    </w:p>
    <w:p>
      <w:pPr>
        <w:pStyle w:val="Normal"/>
        <w:ind w:left="360" w:firstLine="180"/>
        <w:jc w:val="both"/>
        <w:rPr/>
      </w:pPr>
      <w:r>
        <w:rPr/>
        <w:t>К безвозмездным поступлениям относятся:</w:t>
      </w:r>
    </w:p>
    <w:p>
      <w:pPr>
        <w:pStyle w:val="Normal"/>
        <w:ind w:left="360" w:hanging="0"/>
        <w:jc w:val="both"/>
        <w:rPr/>
      </w:pPr>
      <w:r>
        <w:rPr/>
        <w:t>- дотации бюджетам поселений на выравнивание бюджетной обеспеченности – 1887,8 т.р. (увеличение в сравнении с уточненным планом 2023 года на 9,2% - 1729,2 т.р.), 2025 год – 1933,6 т.р., 2026 год – 1965,4 т.р.;</w:t>
      </w:r>
    </w:p>
    <w:p>
      <w:pPr>
        <w:pStyle w:val="Normal"/>
        <w:ind w:left="360" w:hanging="0"/>
        <w:jc w:val="both"/>
        <w:rPr/>
      </w:pPr>
      <w:r>
        <w:rPr/>
        <w:t>- иные межбюджетные трансферты на осуществление части полномочий по решению вопросов местного значения – 2541,1 т.р. (снижение показателя в сравнении с 2023 годом на 19,8%  или на 627,8 т.р.!!!!- 3168,9 т.р. - уточненный план 2023 года), на 2025 год показатель составил 2525,0 т.р., на 2026 год – 2441,0 т.р.;</w:t>
      </w:r>
    </w:p>
    <w:p>
      <w:pPr>
        <w:pStyle w:val="Normal"/>
        <w:ind w:left="360" w:hanging="0"/>
        <w:jc w:val="both"/>
        <w:rPr/>
      </w:pPr>
      <w:r>
        <w:rPr/>
        <w:t>- субвенции бюджетам поселений на осуществление первичного воинского учета органами местного самоуправления поселений – 135,8 т.р. (рост в сравнении с прошлым годом на 6,0 т.р. или 4,6% -129,8 т.р.). На 2025 и 2026 годы выделено по 140,7 т.р.</w:t>
      </w:r>
    </w:p>
    <w:p>
      <w:pPr>
        <w:pStyle w:val="Normal"/>
        <w:ind w:left="360" w:hanging="0"/>
        <w:jc w:val="both"/>
        <w:rPr/>
      </w:pPr>
      <w:r>
        <w:rPr/>
        <w:t>- субсидия из областного бюджета на реализацию мероприятий по борьбе с борщевиком Сосновского – 136,5 т.р., на 2025 и 2026 годы выделяются аналогичные суммы.</w:t>
      </w:r>
    </w:p>
    <w:p>
      <w:pPr>
        <w:pStyle w:val="Normal"/>
        <w:ind w:left="360" w:firstLine="180"/>
        <w:jc w:val="both"/>
        <w:rPr/>
      </w:pPr>
      <w:r>
        <w:rPr/>
        <w:t xml:space="preserve">Собственные доходы бюджета Утмановского сельского поселения на 2024 год запланированы в объеме 869,6 т.р., что в сравнении с плановыми показателями 2023 года (994,1 т.р.) сократились на 12,5%, на 2025 год – 898,1 т.р., на 2026 год – 919,4 т.р.  </w:t>
      </w:r>
    </w:p>
    <w:p>
      <w:pPr>
        <w:pStyle w:val="Normal"/>
        <w:ind w:left="360" w:firstLine="180"/>
        <w:jc w:val="both"/>
        <w:rPr/>
      </w:pPr>
      <w:r>
        <w:rPr/>
        <w:t>Наибольший удельный вес в структуре собственных доходов поселения составляет налог на доходы физических лиц, который зачисляется в местный бюджет в размере 9% от перечисленных налоговым агентом сумм, – 43,1% (375,0 т.р.), в сравнении с 2023 годом этот показатель незначительно сократился (379,5 т.р.) на 1,2% или на 4,5 т.р. На 2025 год этот показатель запланирован с небольшим увеличением – 394,2 т.р., на 2026 год – 412,3 т.р. Еще одним из основных показателей налоговых доходов является налог на имущество физических лиц, взимаемый по ставкам, применяемым к объектам налогообложения, расположенным в границах поселений. Он планируется на 2024 год в сумме 20,5 т.р., что в сравнении с 2023 годом увеличился на 16,5 т.р. (4,0 т.р.) или на 412,5%. В таком же объеме планируется поступление налога на имущество и на 2025 и 2026 годы. Земельный налог, поступающий в бюджет поселения, запланирован на 2024 год в сумме 102,5 т.р., что выше уровня 2023 года на 25,5% (81,7 т.р.). План по земельным налогам на 2025 и 2026 годы спрогнозирован в таких же размерах – 102,5 т.р. в каждом. Увеличение плановых показателей обуславливается ростом кадастровой стоимости земельных участков, кроме стоимости земельных участков для ведения ЛПХ.</w:t>
      </w:r>
    </w:p>
    <w:p>
      <w:pPr>
        <w:pStyle w:val="Normal"/>
        <w:ind w:left="360" w:firstLine="180"/>
        <w:jc w:val="both"/>
        <w:rPr/>
      </w:pPr>
      <w:r>
        <w:rPr/>
        <w:t>Доходы от уплаты акцизов на дизельное топливо, моторные масла и автомобильный бензин (36,8% в структуре собственных доходов)  запланированы в сумме 320,4 т.р., что незначительно ниже уровня прошлого года – 330,8 т.руб., которые расходуются на создание дорожного фонда. На 2025 и 2026 годы этот показатель изменяется в сторону увеличения до 330,0 т.р. и 332,3 т.р. соответственно.</w:t>
      </w:r>
    </w:p>
    <w:p>
      <w:pPr>
        <w:pStyle w:val="Normal"/>
        <w:ind w:left="360" w:firstLine="180"/>
        <w:jc w:val="both"/>
        <w:rPr/>
      </w:pPr>
      <w:r>
        <w:rPr/>
        <w:t xml:space="preserve">Администрация Утмановского сельского поселения совершает некоторые нотариальные действия в соответствии с законодательными актами РФ, поэтому госпошлина за совершение этих действий тоже зачисляется в бюджет поселения. Этот показатель на 2024 год составит 0,5 т.р., что на 0,4 т.р. ниже показателя прошлого года (0,9 т.р.), на 2025 год – 0,5 т.р., а на 2026 год – 0,6 т.р. </w:t>
      </w:r>
    </w:p>
    <w:p>
      <w:pPr>
        <w:pStyle w:val="Normal"/>
        <w:ind w:left="360" w:firstLine="180"/>
        <w:jc w:val="both"/>
        <w:rPr/>
      </w:pPr>
      <w:r>
        <w:rPr/>
        <w:t>К неналоговым доходам бюджета поселения относятся следующие виды:</w:t>
      </w:r>
    </w:p>
    <w:p>
      <w:pPr>
        <w:pStyle w:val="Normal"/>
        <w:ind w:left="360" w:firstLine="180"/>
        <w:jc w:val="both"/>
        <w:rPr/>
      </w:pPr>
      <w:r>
        <w:rPr/>
        <w:t>- доходы от сдачи аренды имущества - 14,7 т.р., показатель чуть ниже уровня прошлого года (14,8 т.р.), на 2025 год  спрогнозирована сумма в 15,4 т.р., а на 2026 год – 16,2 т.р.</w:t>
      </w:r>
    </w:p>
    <w:p>
      <w:pPr>
        <w:pStyle w:val="Normal"/>
        <w:ind w:left="360" w:firstLine="180"/>
        <w:jc w:val="both"/>
        <w:rPr/>
      </w:pPr>
      <w:r>
        <w:rPr/>
        <w:t xml:space="preserve">- доходы от оказания платных услуг (для нас это выручка Дома культуры) запланированы в сумме 18,0 т.р., в сравнении с 2023 годом этот показатель не изменился, что можно сказать и о плановых суммах на следующие два года. </w:t>
      </w:r>
    </w:p>
    <w:p>
      <w:pPr>
        <w:pStyle w:val="Normal"/>
        <w:ind w:left="360" w:firstLine="180"/>
        <w:jc w:val="both"/>
        <w:rPr/>
      </w:pPr>
      <w:r>
        <w:rPr/>
        <w:t>- средства самообложения граждан – 18,0 т.р., показатель спрогнозирован на уровне прошлого года, в связи с естественной убылью населения, миграцией граждан из-за нехватки рабочих мест, низкой заработной платы роста не предвидится. Это самый трудно собираемый вид дохода из-за низкой активности населения, потребительского отношения к жизни и опять же низкой заработной платы. Этот вид дохода нам необходим, так как на 1 рубль собранных средств из области выделяется 1,50 рублей межбюджетных трансфертов, которые расходуются на организацию уличного освещения в поселении. И если в 2023 году мы соберем 18,0 т.р., то в 2024 году из областного бюджета поступит межбюджетный трансферт в сумме 27,0 т.р., которые мы направим на благоустройство и функционирование уличного освещения. План по самообложению на 2025 и 2026 годы снижен до 17,0 т.р.</w:t>
      </w:r>
    </w:p>
    <w:p>
      <w:pPr>
        <w:pStyle w:val="Normal"/>
        <w:ind w:left="360" w:firstLine="180"/>
        <w:jc w:val="both"/>
        <w:rPr/>
      </w:pPr>
      <w:r>
        <w:rPr/>
        <w:t>2. РАСХОДЫ.</w:t>
      </w:r>
    </w:p>
    <w:p>
      <w:pPr>
        <w:pStyle w:val="Normal"/>
        <w:ind w:left="360" w:firstLine="180"/>
        <w:jc w:val="both"/>
        <w:rPr/>
      </w:pPr>
      <w:r>
        <w:rPr/>
        <w:t>Деятельность Администрации является программным, постановлениями утверждены 2 муниципальные программы, в которые вносятся поправки в связи с изменениями той или иной статьи расходов и согласно которых приняты расходные обязательства:</w:t>
      </w:r>
    </w:p>
    <w:p>
      <w:pPr>
        <w:pStyle w:val="Normal"/>
        <w:ind w:left="360" w:firstLine="180"/>
        <w:jc w:val="both"/>
        <w:rPr/>
      </w:pPr>
      <w:r>
        <w:rPr/>
        <w:t>- Муниципальная программа Утмановского сельского поселения «Развитие муниципального управления» на 2024 год в сумме 4652,0 т.р. (77,9% от всех расходов);</w:t>
      </w:r>
    </w:p>
    <w:p>
      <w:pPr>
        <w:pStyle w:val="Normal"/>
        <w:ind w:left="360" w:firstLine="180"/>
        <w:jc w:val="both"/>
        <w:rPr/>
      </w:pPr>
      <w:r>
        <w:rPr/>
        <w:t>- Муниципальная программа Утмановского сельского поселения «Развитие культуры Утмановского сельского поселения» на 2024 год в сумме 1322,4 т.р. (22,1% от всех расходов).</w:t>
      </w:r>
    </w:p>
    <w:p>
      <w:pPr>
        <w:pStyle w:val="Normal"/>
        <w:ind w:left="360" w:firstLine="180"/>
        <w:jc w:val="both"/>
        <w:rPr/>
      </w:pPr>
      <w:r>
        <w:rPr/>
        <w:t xml:space="preserve">Запланированные в 2024 году расходы в сумме 5974,4 т.р. уменьшились по сравнению с уточненным планом 2023 года на 17,9% (7278,8 т.р.). На 2025 год запланированы расходы в сумме 5878,5 т.р., на 2026 год 6020,6 т.р. Наибольший удельный вес (39,6%) в структуре расходов занимают общегосударственные вопросы (расходы на содержание органов местного самоуправления, главы муниципального образования и работников учреждения, выполняющих обеспечение функций ОМС) – 2364,8 т.р., что по сравнению с 2023 годом больше на 5,7% (2238,2 т.р.) в связи с ростом заработной платы, расходы же по остальным статьям спрогнозированы только на полгода. На национальную безопасность и правоохранительную деятельность запланированы расходы в сумме 1541,3 т.р. (25,8% в общей сумме затрат), что выше планового показателя прошлого года на 2,5% (1503,6 т.р.) – тоже увеличение заработной платы. В 2023 году на благоустройство, реализацию проекта ПМИ и функционирование уличного освещения было запланировано 1127,3 т.р., на 2024 год эта сумма сократилась до 151,8 т.р. (2,5% всех затрат), это связано с участием в 2023 году в проекте по поддержке местных инициатив, а в 2024 году приняли решение не участвовать в проекте. На 2025 год эти затраты запланированы незначительно меньше – 130,2 т.р., а на 2026 год – 131,1.т.р. </w:t>
      </w:r>
    </w:p>
    <w:p>
      <w:pPr>
        <w:pStyle w:val="Normal"/>
        <w:ind w:left="360" w:firstLine="180"/>
        <w:jc w:val="both"/>
        <w:rPr/>
      </w:pPr>
      <w:r>
        <w:rPr/>
        <w:t>С 2014 года в поселении существует дорожный фонд, размер которого на 2024 год запланирован в сумме поступающих акцизов от продажи ГСМ – 320,4 т.р. (5,4%), на 2025 и 2026 годы расходы на содержание дорог запланированы в размере 330,0 т.р. и 332,3 т.р. соответственно. Начиная с 2023 года планируется выполнение мероприятий по борьбе с борщевиком Сосновского, на реализацию которых область выделяет субсидию в размере 136,5 т.р. ежегодно с софинансированием 1%  за счет средств местного бюджета – 1,4 т.р.</w:t>
      </w:r>
    </w:p>
    <w:p>
      <w:pPr>
        <w:pStyle w:val="Normal"/>
        <w:ind w:left="360" w:firstLine="180"/>
        <w:jc w:val="both"/>
        <w:rPr/>
      </w:pPr>
      <w:r>
        <w:rPr/>
        <w:t>На содержание работника ВУС планируется израсходовать 135,8т т.р., что выше, чем в 2023 году на 6,0 т.р. или 4,6% (129,8  т.р.). В эти расходы входит выплата заработной платы работника ВУС, отчислений с заработной платы, проезда на комиссии и для сверки документов с военкоматом г.Луза и на приобретение необходимых канцтоваров и прочих материальных запасов. На последующие два года расходы национальной обороны запланированы по 140,7 т.р. соответственно.</w:t>
      </w:r>
    </w:p>
    <w:p>
      <w:pPr>
        <w:pStyle w:val="Normal"/>
        <w:ind w:left="360" w:firstLine="180"/>
        <w:jc w:val="both"/>
        <w:rPr/>
      </w:pPr>
      <w:r>
        <w:rPr/>
        <w:t>На выполнение второй муниципальной программы  «Развитие культуры Утмановского сельского поселения» в 2024 году планируется израсходовать 1322,4 т.р. (22,1% в структуре всех расходов). В 2023 году плановый показатель по этой статье составлял 1368,0 т.р., выявились показатели снижения на 3,3% в связи с уменьшением выделенных межбюджетных трансфертов на осуществление части полномочий, поэтому увеличились только расходы по заработной плате, а по остальным статьям спрогнозировано сокращение до минимума. Как и в предыдущей программе набольший удельный вес в структуре расходов занимает заработная плата с отчислениями – 1096,7 т.р. (82,9% в структуре затрат по статье «Культура»), остальные расходы – 225,7 т.р. (17,1%) приходятся на оплату коммунальных услуг, дров, приобретение канцтоваров, хозтоваров, электроламп, призовой продукции, транспортные услуги, услуги связи, Интернета, услуги по содержанию имущества (обслуживание СПС, заправка и ремонт картриджа), прочие услуги (услуги по разделке дров, права использования СБиС и др.), уплата налогов и сборов, пеней полгода. На 2025 год на содержание подведомственного Администрации Дома культуры запланировано 1230,2 т.р., на 2026 год – 1233,1 т.р.</w:t>
      </w:r>
    </w:p>
    <w:p>
      <w:pPr>
        <w:pStyle w:val="Normal"/>
        <w:ind w:left="360" w:firstLine="180"/>
        <w:jc w:val="both"/>
        <w:rPr/>
      </w:pPr>
      <w:r>
        <w:rPr/>
        <w:t>Таким образов доходы бюджета Утмановского сельского поселения составили на 2024 год 5570,8 т.р., расходы – 5974,4 т.р., соответственно дефицит бюджета запланирован в сумме 403,6 т.р.; на 2025 год: доходы – 5633,9 т.р., расходы – 5878,5 т.р., дефицит – 244,6 т.р.; на 2026 год: доходы – 5603,0 т.р., расходы – 6020,6 т.р., дефицит – 417,6 т.р. Привести дефицит в соответствие с остатком денежных средств без дополнительного финансирования не получится, так как расходы сокращены до минимума.</w:t>
      </w:r>
    </w:p>
    <w:p>
      <w:pPr>
        <w:pStyle w:val="Normal"/>
        <w:ind w:left="360" w:firstLine="18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6:10:00Z</dcterms:created>
  <dc:creator>utmanovo</dc:creator>
  <dc:description/>
  <cp:keywords/>
  <dc:language>en-US</dc:language>
  <cp:lastModifiedBy>Пользователь Windows</cp:lastModifiedBy>
  <cp:lastPrinted>2019-11-15T16:32:00Z</cp:lastPrinted>
  <dcterms:modified xsi:type="dcterms:W3CDTF">2023-11-15T12:57:00Z</dcterms:modified>
  <cp:revision>65</cp:revision>
  <dc:subject/>
  <dc:title>ПОЯСНИТЕЛЬНАЯ ЗАПИСКА</dc:title>
</cp:coreProperties>
</file>