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cs="Courier New"/>
          <w:b/>
          <w:b/>
        </w:rPr>
      </w:pPr>
      <w:r>
        <w:rPr>
          <w:rFonts w:cs="Courier New"/>
          <w:b/>
        </w:rPr>
        <w:t>Анализ отчета об исполнении бюджета субъекта бюджетной отчетности.</w:t>
      </w:r>
    </w:p>
    <w:p>
      <w:pPr>
        <w:pStyle w:val="Normal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 xml:space="preserve">Запланированные в 2022 году доходы (7185746,00 рублей) выполнены на 100,9% и составили 7250014,18 рублей, в том числе по налоговым доходам выполнение составило 108,7% и составили 778582,20 рублей против 716000,00 рублей запланированных: по НДФЛ – перевыполнение на 6,3% (341189,76 рублей), налог на имущество физических лиц выполнен на 99,6% (19716,06 рублей), по земельному налогу – перевыполнение на 0,4% (107395,31 рубль), доходы от уплаты акцизов на ГСМ - на 15,9% (309801,07 рублей) а по государственной план выполнен на 68,6% (480,00 рублей против 700,00 рублей запланированных). </w:t>
      </w:r>
    </w:p>
    <w:p>
      <w:pPr>
        <w:pStyle w:val="Normal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еналоговые доходы выполнены на 101,1%, что составляет 159486,40 рублей в сравнении с плановыми показателями в 157800,00 рублей, в том числе по доходам от сдачи в аренду имущества, находящегося в оперативном управлении  - 99,7% (14756,40 рублей). Доходы от оказания платных услуг (выручка дома культуры) выполнены на 108,05% и составили 20530,00 рублей. Средства самообложения граждан, запланированные в 2022 году в сумме 22000,00 рублей, выполнены на 100,45% и составили 22100,00 рублей. Эти средства поселению необходимы для того, чтобы в 2023 году из области выделили 1,50 рублей на каждый собранный рубль в сумме  33150,00 рублей, которые мы израсходуем согласно решению Утмановской сельской Думы для осуществления мероприятий по организации уличного освещения и прочее благоустройство поселения. Одним из сновных критериев отбора в проекте по поддержке местных инициатив является участие населения и юридических лиц в данном проекте, поэтому денежные средства в суммах 52000,00 рублей и 50000,00 рублей соответственно были запланированы и внесены на счет учреждения.</w:t>
      </w:r>
    </w:p>
    <w:p>
      <w:pPr>
        <w:pStyle w:val="Normal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План по безвозмездным поступлениям выполнен на 100% (6311945,58 рублей): дотация на выравнивание бюджетной обеспеченности выполнена на 100% - 1550400,00 рублей, МБТ на осуществление части полномочий по вопросам местного значения – 100% (3461600,00 рублей), субвенция на осуществление первичного воинского учета – на 100% (116500,00 рублей), субсидии бюджетам сельских поселений на подготовку сведений о границах территориальных зон и границах населенных пунктов – на 100% (220000,00 рублей), субсидии бюджетам сельских поселений на софинансирование инвестиционных программ и проектов - на 100% (518685,58 рублей). Межбюджетные трансферты, направленные на активизацию работы ОМС по введению самообложения граждан по итогам 2021 года составили 21150,00 рублей. Это полученные в 2022 году трансферты из области на собранные и сданные средства самообложения в 2021 году, которые пошли на организацию уличного освещения в поселении. Прочие безвозмездные поступления в бюджет поселения составили 3810,00 рублей - спонсорская помощь организаций.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Итого доходная часть бюджета поселения составила 7250014,18 рублей. По сравнению с прошлым 2021 годом доходы значительно увеличились - 152,75%, (4746215,90 рублей доходы 2021 года) в основном за счет роста безвозмездных поступлений в местный бюджет: 6311945,58 рублей против 3963126,00 рублей показателя прошлого года (159,3%). Рост поступлений по собственным средствам составил 119,8%: 938068,60 рублей против 783089,90 рублей показателя прошлого года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за 2022 год.</w:t>
      </w:r>
    </w:p>
    <w:p>
      <w:pPr>
        <w:pStyle w:val="Normal"/>
        <w:spacing w:lineRule="auto" w:line="360"/>
        <w:ind w:right="283" w:hanging="0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42"/>
        <w:gridCol w:w="1178"/>
        <w:gridCol w:w="1244"/>
        <w:gridCol w:w="1285"/>
        <w:gridCol w:w="1250"/>
        <w:gridCol w:w="118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Наименование дох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Факт 2020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Факт 2021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 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точненный план 20</w:t>
            </w:r>
            <w:r>
              <w:rPr>
                <w:lang w:val="en-US"/>
              </w:rPr>
              <w:t>2</w:t>
            </w:r>
            <w:r>
              <w:rPr/>
              <w:t>2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Факт 20</w:t>
            </w:r>
            <w:r>
              <w:rPr>
                <w:lang w:val="en-US"/>
              </w:rPr>
              <w:t>2</w:t>
            </w:r>
            <w:r>
              <w:rPr/>
              <w:t>2г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/>
            </w:pPr>
            <w:r>
              <w:rPr/>
              <w:t>Отклонение (+; -) к уточн план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>4757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>4746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4805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>7185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>725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>+64,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в т.ч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>Налоговые доходы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>665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>751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>759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>716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>778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>+62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НДФ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89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06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11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21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41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+20,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Налог на имущество физ. ли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4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4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9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9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0,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7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59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54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7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7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+0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Акциз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26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59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67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67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09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+42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0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Единый с/х нало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>Неналоговые доходы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>55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>31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>55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>157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>159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>+1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Аренда земл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Аренда имуществ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6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4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4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4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4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</w:t>
            </w:r>
          </w:p>
        </w:tc>
      </w:tr>
      <w:tr>
        <w:trPr>
          <w:trHeight w:val="16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Доходы от оказания платных услуг и компенсации затрат госуд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5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9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9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+1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Самообложение граждан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3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4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2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2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5" w:leader="none"/>
              </w:tabs>
              <w:spacing w:lineRule="auto" w:line="360"/>
              <w:ind w:left="-679" w:right="355" w:hanging="0"/>
              <w:jc w:val="right"/>
              <w:rPr/>
            </w:pPr>
            <w:r>
              <w:rPr/>
              <w:t>+0,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5" w:leader="none"/>
              </w:tabs>
              <w:spacing w:lineRule="auto" w:line="360"/>
              <w:ind w:left="-679" w:right="424" w:hanging="0"/>
              <w:jc w:val="right"/>
              <w:rPr/>
            </w:pPr>
            <w:r>
              <w:rPr/>
              <w:t>+0,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Инициативные платеж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2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2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5" w:leader="none"/>
              </w:tabs>
              <w:spacing w:lineRule="auto" w:line="360"/>
              <w:ind w:left="-679" w:right="424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>4035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>3963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>3990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>6311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  <w:t>6311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Дотации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491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28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550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550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550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на выравнивание Б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491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28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550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550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550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Субсид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93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58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58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субвен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1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4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6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6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6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148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568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333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482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482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Прочие безвозм. поступ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Собственные доходы, всег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21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83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14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73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938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+64,3</w:t>
            </w:r>
          </w:p>
        </w:tc>
      </w:tr>
    </w:tbl>
    <w:p>
      <w:pPr>
        <w:pStyle w:val="Normal"/>
        <w:ind w:firstLine="36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Запланированные в 2022 году расходы исполнены в сумме 7192250.80 рублей и составили 99.4% от плановых показателей (7236075.46 рублей). Расходы поселения состоят из расходов на содержание органов местного самоуправления, расходов на благоустройство, содержание водителя, расходов на содержание дома культуры, содержание военно-учетного стола, муниципальной пожарной охраны. Норматив на содержание органов местного самоуправления в 2022 году составил 1942000,00 рублей. Фактические расходы составили 1843086,80 рублей. Наибольший удельный вес из израсходованных средств на содержание ОМС составляет заработная плата с отчислениями – 1656747,85 рублей, что составляет 89,9% затрат. Услуги телефонной связи, Интернета, электроснабжения и услуг по обращению с ТКО сократились в сравнении с прошлым годом до 26240,85 рублей против 29710,23 рублей показателя прошлого года (88,3%). Расходы на приобретение топливных дров, ГСМ и материальных запасов увеличились до 62622,80 рублей против 54774,00 рублей прошлого года (114,3%). Произошел рост затрат и по прочим услугам, прочим расходам и услугам по содержанию имущества – 97475,30 рублей против 85566,65 рублей показателя прошлого года (113,9%). К прочим услугам можно отнести обслуживание компьютерной программы "Бюджет КС", ремонт и заправка картриджей, обслуживание системы пожарной сигнализации, неисключительные права использования «СБиС», разделка дров, техническая и информационная поддержка сайта для размещения информации по муниципальным услугам (13000,00 рублей), образовательные услуги, оплата налога на имущество, земельного налога (18354,00 рублей), и транспортного налога и платы за загрязнение окружающей среды (7914,11 рублей), пеней по налогам и сборам – 995,24 рубля. 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>Расходы на содержание водителя и уборщика служебных помещений ДК составили 481292,13 рублей т.е. 6,7% от всех расходов, это заработная плата с отчислениями. На другие общегосударственные вопросы было израсходовано 5318,00 рублей, в т.ч. на оплату членских взносов АСМО - 1668,00 рублей и 3650,00 рублей за публикацию списков кандидатов в депутаты Утмановской сельской Думы 5-го созыва в СМИ. Проведение выборов обошлось бюджету поселения в 90000,00 рублей, что составило 1,25 % всех затрат.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В 2015 году в поселении постановлением главы администрации № 01 от 12.01.2015 года была создана муниципальная пожарная охрана, на которую в 2022 году было израсходовано 1139974,72 рубля (15,85% от всех затрат), в том числе заработная плата с отчислениями составила 1128755,72 рубля, что выше показателя прошлого года на 10,7% (1019647,38 рублей), приобретение ГСМ и запчастей для авторазливочной станции –11219,00 рублей. </w:t>
      </w:r>
    </w:p>
    <w:p>
      <w:pPr>
        <w:pStyle w:val="Normal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 xml:space="preserve">Субвенция на осуществление функций по воинскому учету в размере 116500,00 рублей освоена полностью, денежные средства израсходованы: на заработную плату с отчислениями – 104065,47 рублей (89,3% от всей субвенции), транспортные расходы, услуги связи – 6260,15 рублей (5,4%), приобретение бумаги и канцтоваров – 6174,38 рублей (5,3%). </w:t>
      </w:r>
    </w:p>
    <w:p>
      <w:pPr>
        <w:pStyle w:val="Normal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Решением Утмановской сельской Думы №13/31 от 16.12.2013 года «Об утверждении положения о порядке формирования и использования бюджетных ассигнований муниципального дорожного фонда Утмановского сельского поселения» создан муниципальный дорожный фонд, отчисления в который поступают доходы от уплаты акцизов на дизельное топливо, автомобильный и прямогонный бензины и моторные масла в сумме 267400,00 рублей. Поступило в бюджет поселения акцизов в размере 309801,07 рублей, а израсходовано 349429,61 рубль за счет переходящего остатка с прошлого года или 4,9% всех затрат поселения. В поселении обслуживается 13,74 километра внутрипоселенческих дорог, их обслуживанием занимается колхоз (СПК) «Утмановский». На подготовку сведения о границах территориальных зон и ганицах населенных пунктов израсходовано 440000,00 рублей, в том числе за счет субсидии из областного бюджета - 220000,00 рублей.</w:t>
      </w:r>
    </w:p>
    <w:p>
      <w:pPr>
        <w:pStyle w:val="Normal"/>
        <w:autoSpaceDE w:val="false"/>
        <w:jc w:val="both"/>
        <w:rPr/>
      </w:pPr>
      <w:r>
        <w:rPr>
          <w:color w:val="FF0000"/>
        </w:rPr>
        <w:t>    </w:t>
      </w:r>
      <w:r>
        <w:rPr>
          <w:color w:val="000000"/>
        </w:rPr>
        <w:t xml:space="preserve">На работы по благоустройству потрачено в 2022 году 775501,86 рублей (10,8% от всех расходов). Наблюдается значительный рост затрат в сравнении с прошлым годом (12035,96 рублей), потому что в 2022 году мы приняли участие в проекте по поддержке местных инициатив по обустройству спортивной площадки с тренажерами "Шаг к здоровью"в с.Утманово, в том числе за счет субсидии из областного бюджета - 518685,58 рублей. Не менее затратная статья - это содержание уличного освещения, на которое израсходовано в 2022 году 151348,51 рублей, в сравнении с прошлым годом (173706,50 рублей) снижение затрат до 87,1%, что поясняется введением энергосберегающих лампочек для уличного освещения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     </w:t>
      </w:r>
      <w:r>
        <w:rPr>
          <w:color w:val="000000"/>
        </w:rPr>
        <w:t>Из запланированных средств резервного фонда (10000,00 рублей) 6000,00 рублей были выплачены как социальная помощь семье Курдюмовых, пострадавшим при пожаре. Оставшиеся средства были перенесены на уменьшение дефицита бюджета поселения.</w:t>
      </w:r>
    </w:p>
    <w:p>
      <w:pPr>
        <w:pStyle w:val="Normal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На содержание подведомственного учреждения МКУК "Утмановский сельский Дом культуры" израсходовано 1793799,17 рублей, что составляет 24,9% от общей суммы затрат (в сравнении с прошлым годом увеличение на 25,3% – 1431127,33 рублей в связи с участием в проекте по проддержке отрасли культуры на сумму 610200,00 рублей, в том числе за счет средств областной субсидии - 419800,00 рублей), Наибольший удельный вес в сруктуре затрат по разделу "Культура" занимает оплата труда с отчислениями - 995645,36 рублей (55,5%). Увеличение расходов по сравнению с показателем прошлого года (887245,06 рублей) произошло в связи с увеличением заработной платы работников основного персонала в связи с майскими Указами президента. Транспортные услуги увеличились в сравнении с уровнем прошлого года и составили 7207,78 рублей против 5557,66 рублей показателя 2021 года (0,4% всех затрат). Расходы на приобретение материальных запасов, дров топливных, стройматериалов, СИЗов, призовой продукции, звукового оборудования и основных средств увеличились до 703834,00 рубля (52798,00 рублей в 2021 году) по причине приобретения стройматериалов для утепления трубы котельной, звукового и музыкального оборудования, одежды сцены по проекту по поддержке отрасли культуры - 39,2% затрат; прочие работы, услуги и услуги по содержанию имущества составили 34062,94 рубля - 1,9% затрат (снижение до 7,8% -437818,36 рубля - показатель 2021 года). Выполнены работы по разделке дров, обслуживанию системы пожарной сигнализации, заправке картриджа, неисключительных прав использования «СБиС». Расходы на электроэнергию, услуги связи, Интернет, услуг по обращению с ТКО увеличились до 48328,43 рубля против 45310,54 рублей показателя прошлого года на 6,7% по причине роста тарифов. Плата за загрязнение окружающей среды сократилась до 215,44 рублей (226,76 рублей в 2021 году), земельный налог – 4222,00 рубля, пени по налогам и сборам составили 283,22 рубля.</w:t>
      </w:r>
    </w:p>
    <w:p>
      <w:pPr>
        <w:pStyle w:val="Normal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   </w:t>
      </w:r>
      <w:r>
        <w:rPr>
          <w:color w:val="000000"/>
        </w:rPr>
        <w:t>Всего израсходовано бюджетных средств в 2022 году на сумму 7192250,80 рублей, профицит бюджета Утмановского сельского поселения составил 57763,38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ервоначально решением Утмановской сельской Думы от 17.12.2021 года № 52/144 были утверждены расходы на 2022 год в размере 4989050,00 рублей, но в течении года в решение вносились изменения, и план по расходам увеличился на 2247025.46 рублей и составил 7236075.46 рублей. </w:t>
      </w:r>
      <w:r>
        <w:rPr/>
        <w:t>Это</w:t>
      </w:r>
      <w:r>
        <w:rPr>
          <w:color w:val="000000"/>
        </w:rPr>
        <w:t xml:space="preserve"> связано с реализацией программы по поддержке отрасти культуры, проекта ПМИ и подготовку сведений о границах населенных пунктов и границах территориальных зо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асходы бюджета поселения за 2022 год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078"/>
        <w:gridCol w:w="1276"/>
        <w:gridCol w:w="1066"/>
        <w:gridCol w:w="1080"/>
        <w:gridCol w:w="108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Факт 2020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к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Первоначальный план 2022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точнен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2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кт 202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клон. + - к уточн план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Расходы всего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22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98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43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.Общегосударственные расходы (01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58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97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Глава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3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0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10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96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Проведение вы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Другие общегосуд.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4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9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.Национальная оборона (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 Национальная безопасность и правоохранительная деятельность (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6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0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.Национальная экономика (04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2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6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в т.ч. дор.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2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6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.ЖКХ (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3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4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в т.ч. 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1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3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9" w:hanging="0"/>
              <w:jc w:val="right"/>
              <w:rPr/>
            </w:pPr>
            <w:r>
              <w:rPr/>
              <w:t>-34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. (0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9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.Культура и кинематография (0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6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205,8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. (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9.Социальная политика 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Дефицит(-), профицит (+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34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18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08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Собственн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21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14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7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9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64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Доля общегосударственных расходов в объёме собственн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7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4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77,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9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Норматив на содержание О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53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65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   Н.Н.Окулов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24:00Z</dcterms:created>
  <dc:creator>utmanovo</dc:creator>
  <dc:description/>
  <dc:language>en-US</dc:language>
  <cp:lastModifiedBy>Utmanovo</cp:lastModifiedBy>
  <cp:lastPrinted>2020-03-19T14:07:00Z</cp:lastPrinted>
  <dcterms:modified xsi:type="dcterms:W3CDTF">2023-04-13T14:24:00Z</dcterms:modified>
  <cp:revision>2</cp:revision>
  <dc:subject/>
  <dc:title/>
</cp:coreProperties>
</file>