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Утман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от 21.05.2025 №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ротиводействию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тмановском сельском поселении  Подосин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kern w:val="2"/>
          <w:sz w:val="6"/>
          <w:szCs w:val="6"/>
        </w:rPr>
      </w:pPr>
      <w:r>
        <w:rPr>
          <w:b/>
          <w:kern w:val="2"/>
          <w:sz w:val="6"/>
          <w:szCs w:val="6"/>
        </w:rPr>
      </w:r>
    </w:p>
    <w:tbl>
      <w:tblPr>
        <w:tblW w:w="155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0"/>
        <w:gridCol w:w="4149"/>
        <w:gridCol w:w="2074"/>
        <w:gridCol w:w="2371"/>
        <w:gridCol w:w="3112"/>
        <w:gridCol w:w="3036"/>
      </w:tblGrid>
      <w:tr>
        <w:trPr>
          <w:tblHeader w:val="true"/>
          <w:trHeight w:val="17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исполнения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индикато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tblHeader w:val="true"/>
          <w:trHeight w:val="4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  <w:cantSplit w:val="true"/>
        </w:trPr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Организационные меры по обеспечению реализации антикоррупционной политики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планов  по противодействию коррупции (внесение изменений в планы по противодействию коррупции)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Утмановского сельского поселени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о 30 апреля 2025 года,  далее - по мере необходимост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тверждение планов  по противодействию коррупции (внесение изменений в планы по противодействию коррупции)</w:t>
            </w:r>
          </w:p>
        </w:tc>
      </w:tr>
      <w:tr>
        <w:trPr>
          <w:trHeight w:val="14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Назначение лиц, ответственных за работу по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профилактике коррупционных и иных правонарушений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лава АдминистрацииУтмановского сельского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25-2028 г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еспечение организации работы по профилактике коррупционных и иных правонарушений в А</w:t>
            </w:r>
            <w:r>
              <w:rPr/>
              <w:t>дминистрации посел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оведение анализа содержания нормативных правовых и иных актов   в сфере противодействия коррупции, их актуализация в связи с внесением изменений в антикоррупционное законодательство Российской Федерации и Киров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ециалист Администра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25-2028 год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своевременное внесение Админстрацией поселения изменений в нормативные правовые и иные акты в сфере противодействия коррупции в связи с внесением изменений в антикоррупционное законодательство Российской Федерации и Кировской области</w:t>
            </w:r>
          </w:p>
        </w:tc>
      </w:tr>
      <w:tr>
        <w:trPr>
          <w:trHeight w:val="3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оведение анализа  исполнения муниципальными учреждениями требований законодательства о противодействии коррупции, в том числе анализа соблюдения руководителями указанных учреждений установленных ограничений, запретов и обязанностей, исполнения плановых мероприятий по противодействию коррупции, организация работы по предупреждению коррупции в   муниципальных учреждениях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Ответственный за работу по профилактике коррупционных и иных правонарушений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 xml:space="preserve">ежегодно, </w:t>
            </w:r>
          </w:p>
          <w:p>
            <w:pPr>
              <w:pStyle w:val="S16"/>
              <w:rPr/>
            </w:pPr>
            <w:r>
              <w:rPr/>
              <w:t>до 30 июня и до 20 декабря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наличие аналитических справок об оценке состояния антикоррупционной работы, проводимой в муниципальных учреждениях, обеспечение эффективного осуществления в   муниципальных учреждениях   мер по профилактике коррупционных и иных правонарушений</w:t>
            </w:r>
          </w:p>
          <w:p>
            <w:pPr>
              <w:pStyle w:val="Normal"/>
              <w:autoSpaceDE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.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оведение оценки эффективности деятельности по профилактике коррупционных и иных правонарушений Администрации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Специалист Администра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1 февра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наличие в  Администрации поселения заполненных форм критериев оценки эффективности деятельности по профилактике коррупционных и иных правонарушений   и органов местного самоуправления Кировской области</w:t>
            </w:r>
          </w:p>
        </w:tc>
      </w:tr>
      <w:tr>
        <w:trPr>
          <w:trHeight w:val="237" w:hRule="atLeast"/>
        </w:trPr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b/>
              </w:rPr>
              <w:t>Повышение эффективности реализации механизма урегулирования конфликта интересов, обеспечение соблюдения лицами, замещающими должности муниципальной службы, ограничений, запретов и требований к служебному поведению в связи с исполнением ими должностных обязанностей, а также применение мер ответственности за их наруше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0" w:hanging="8"/>
              <w:contextualSpacing/>
              <w:rPr/>
            </w:pPr>
            <w:r>
              <w:rPr/>
              <w:t>Организация и обеспечение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Глава Администрации Утмановского сельского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Ежегод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8"/>
              <w:contextualSpacing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беспечение соблюдения муниципальными служащими требований законодательства Российской Федерации и Кировской области о муниципальной службе и противодействии коррупции</w:t>
            </w:r>
          </w:p>
        </w:tc>
      </w:tr>
      <w:tr>
        <w:trPr>
          <w:trHeight w:val="1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8" w:hanging="8"/>
              <w:contextualSpacing/>
              <w:rPr/>
            </w:pPr>
            <w:r>
              <w:rPr/>
              <w:t xml:space="preserve">Привлечение к участию в работе комиссии по соблюдению требований к служебному поведению </w:t>
              <w:br/>
              <w:t xml:space="preserve">муниципальных служащих и урегулированию конфликта интересов представителей институтов гражданского общества в соответствии с </w:t>
            </w:r>
            <w:hyperlink r:id="rId2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Ежегод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 xml:space="preserve">Доля заседаний комиссии по соблюдению требований к служебному поведению муниципальных служащих и урегулированию конфликта интересов </w:t>
              <w:br/>
              <w:t>с участием представителей институтов гражданского общества от общего количества проведенных заседаний указанных комиссий –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вышение эффективности контроля за выполнением требований законодательства Российской Федерации и Кировской области о противодействии коррупции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0" w:hanging="8"/>
              <w:contextualSpacing/>
              <w:rPr/>
            </w:pPr>
            <w:r>
              <w:rPr/>
              <w:t>Проведение анализа   сведений, установленных законодательством Российской Федерации о государственной гражданской (муниципальной) службе и противодействии коррупции, представляемых гражданами, претендующими на замещение должностей муниципальной службы Утмановского сельского поселения Подосиновского района Киров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При поступлении информации, являющейся основанием для проведения провер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ношение количества проведенных проверок достоверности и полноты сведений, представляемых гражданами, претендующими на замещение должностей муниципальной службы Утмановского сельского поселения количеству фактов, являющихся основаниями для проведения таких проверок, –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беспечение своевременного и полного представления гражданами, претендующими на замещение муниципальных должностей, должностей муниципальной службы, должностей руководителей муниципальных учреждений Утмановского сельского поселения Подосиновского района Кировской области, сведений, установленных законодательством Российской Федерации</w:t>
            </w:r>
            <w:r>
              <w:rPr/>
              <w:t xml:space="preserve"> сведений, установленных законодательством Российской Федерации о государственной гражданской (муниципальной) службе и противодействии коррупции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4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Проведение проверок достоверности и полноты сведений, установленных законодательством Российской Федерации и Кировской области о противодействии коррупции, представленных гражданами, претендующими на замещение муниципальных должностей, должностей муниципальной службы, должностей руководителей муниципальных учреждений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при поступлении информации, являющейся основанием для проведения проверки представленных сведен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проведенных проверок достоверности и полноты сведений, представленных гражданами, претендующими на замещение   муниципальных должностей,   должностей муниципальной службы, должностей руководителей   муниципальных учреждений, к количеству фактов, являющихся основаниями для проведения таких проверок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еспечение своевременного и полного представления гражданами, претендующими на замещение   муниципальных должностей,   должностей муниципальной службы, должностей руководителей   муниципальных учреждений  сведений, установленных законодательством Российской Федерации и Кировской области о противодействии коррупции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5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оведение оценки коррупционных рисков, возникающих при реализации   органами местного самоуправления Кировской области возложенных на них полномочий, в том числе при реализации национальных проектов, и внесение изменений в перечни должностей   муниципальной службы, замещение которых связано с коррупционными рисками (при необходимост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1 дека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наличие аналитических справок о результатах проведения оценки коррупционных рисков, возникающих при реализации   органами местного самоуправления Кировской области возложенных на них полномочий, в том числе при реализации национальных проектов;</w:t>
            </w:r>
          </w:p>
          <w:p>
            <w:pPr>
              <w:pStyle w:val="S16"/>
              <w:spacing w:before="280" w:after="0"/>
              <w:rPr/>
            </w:pPr>
            <w:r>
              <w:rPr/>
              <w:t>наличие   Администрации  актуального перечня должностей  муниципальной службы, замещение которых связано с коррупционными рисками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6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Организация приема сведений о доходах, расходах, об имуществе и обязательствах имущественного характера, представляемых муниципальными служащими, руководителями муниципальных учреждений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30 апр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муниципальных служащих, руководителей муниципальных учреждений, представивших сведения о доходах, расходах, об имуществе и обязательствах имущественного характера, к общему количеству муниципальных служащих, руководителей муниципальных учреждений , обязанных представлять такие сведения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еспечение своевременного исполнения муниципальными служащими, руководителями муниципальных учреждений обязанности по представлению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7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Размещение на официальном сайте Администрации Утмановского сельского поселения    сведений о доходах, расходах, об имуществе и обязательствах имущественного характера, представленных лицами, замещающими   муниципальные должности, должности   муниципальной службы, должности руководителей   муниципальных учреждений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в течение 14 рабочих дней со дня истечения срока, установленного для пред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размещенных на официальном  сайте  Администрации Утмановского сельского поселения сведений о доходах, расходах, об имуществе и обязательствах имущественного характера, представленных лицами, замещающими   муниципальные должности, должности   муниципальной службы, должности руководителей   муниципальных учреждений Кировской области, к общему количеству сведений о доходах, расходах, об имуществе и обязательствах имущественного характера, представленных указанными лицами и подлежащих размещению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овышение открытости и доступности информации о деятельности  ОМСУ Утмановского сельского поселения   по профилактике коррупционных правонарушений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8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оведение анализа сведений о доходах, расходах, об имуществе и обязательствах имущественного характера, представленных лицами, замещающими   муниципальные должности, должности  муниципальной службы, должности руководителей   муниципальных учреждений, а также проведение проверок достоверности и полноты представленных указанными лицами сведений о доходах, расходах, об имуществе и обязательствах имущественного характера (при наличии оснований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30 сентя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отношение количества представленных лицами, замещающими   муниципальные должности, должности   муниципальной службы, должности руководителей   муниципальных учреждений,   сведений о доходах, расходах, об имуществе и обязательствах имущественного характера, по которым проведен анализ, к общему количеству сведений о доходах, расходах, об имуществе и обязательствах имущественного характера, представленных указанными лицами, - не менее 100%;</w:t>
            </w:r>
          </w:p>
          <w:p>
            <w:pPr>
              <w:pStyle w:val="S16"/>
              <w:spacing w:before="280" w:after="0"/>
              <w:rPr/>
            </w:pPr>
            <w:r>
              <w:rPr/>
              <w:t>отношение количества проведенных проверок достоверности и полноты сведений о доходах, расходах, об имуществе и обязательствах имущественного характера, представленных лицами, замещающими   муниципальные должности, должности  муниципальной службы, должности руководителей   муниципальных учреждений, к количеству фактов, являющихся основаниями для проведения таких проверок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наличие аналитических справок об итогах декларационной кампании;</w:t>
            </w:r>
          </w:p>
          <w:p>
            <w:pPr>
              <w:pStyle w:val="S16"/>
              <w:spacing w:before="280" w:after="0"/>
              <w:rPr/>
            </w:pPr>
            <w:r>
              <w:rPr/>
              <w:t>выявление признаков нарушения законодательства Российской Федерации и Кировской области о противодействии корру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9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оведение мониторинга участия лиц, замещающих   муниципальные должности, должности   муниципальной службы, в управлении коммерческими и некоммерческими организация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20 дека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лиц, замещающих  муниципальные должности,   должности муниципальной службы, по которым проведен мониторинг участия в управлении коммерческими и некоммерческими организациями, к общему количеству лиц, замещающих   муниципальные должности,   должности муниципальной службы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наличие аналитических справок о результатах мониторинга участия лиц, замещающих  муниципальные должности  должности муниципальной службы, в управлении коммерческими и некоммерческими организациями;</w:t>
            </w:r>
          </w:p>
          <w:p>
            <w:pPr>
              <w:pStyle w:val="S16"/>
              <w:rPr/>
            </w:pPr>
            <w:r>
              <w:rPr/>
              <w:t>выявление конфликта интересов, связанного с участием лиц, замещающих   муниципальные должности,   должности муниципальной службы, в управлении коммерческими и некоммерческими организациями;</w:t>
            </w:r>
          </w:p>
          <w:p>
            <w:pPr>
              <w:pStyle w:val="S16"/>
              <w:spacing w:before="280" w:after="0"/>
              <w:rPr/>
            </w:pPr>
            <w:r>
              <w:rPr/>
              <w:t>выявление случаев несоблюдения запретов и ограничений лицами, замещающими   муниципальные должности,   должности муниципальной службы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10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еспечение применения представителем нанимателя предусмотренных законодательством мер юридической ответственности в каждом случае несоблюдения лицами, замещающими   муниципальные должности,   должности муниципальной службы, должности   муниципальных учреждений,  ограничений и требований, неисполнения ими обязанностей, установленных в целях противодействия коррупц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при наличии оснований для применения мер юридической ответственност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еспечение эффективной реализации в органах     местного самоуправления   мер по профилактике коррупционных и иных правонарушений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11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Организация рассмотрения и анализ поступивших от работодателей сообщений о заключении трудового и (или) гражданско-правового договора на выполнение работ (оказание услуг) с гражданином, ранее замещавшим должность  должность муниципальной службы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 </w:t>
            </w: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ежегодно, по мере поступления от работодателей сообщений о заключении трудового и (или) гражданско-правового договора на выполнение работ (оказание услуг) с гражданином, ранее замещавшим должность   муниципальной службы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поступивших от работодателей сообщений о заключении трудового и (или) гражданско-правового договора на выполнение работ (оказание услуг) с гражданином, ранее замещавшим должность        муниципальной службы, в отношении которых проведен анализ, к общему количеству поступивших от работодателей сообщений о заключении трудового и (или) гражданско-правового договора на выполнение работ (оказание услуг) с гражданином, ранее замещавшим должность муниципальной службы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 xml:space="preserve">наличие мотивированных заключений о соблюдении гражданами, замещавшими должности и муниципальной службы, требова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2164203/b6e02e45ca70d110df0019b9fe339c70/" \l "block_1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и 12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Федерального закона от 25.12.2008 № 273-ФЗ "О противодействии коррупции";</w:t>
            </w:r>
          </w:p>
          <w:p>
            <w:pPr>
              <w:pStyle w:val="S16"/>
              <w:spacing w:before="280" w:after="0"/>
              <w:rPr/>
            </w:pPr>
            <w:r>
              <w:rPr/>
              <w:t>выявление случаев несоблюдения гражданами, замещавшими должности   муниципальной службы, ограничений при заключении ими после увольнения с   муниципальной службы трудового и (или) гражданско-правового договора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12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рганизация приема от лиц, замещающих   муниципальные должности, должности   муниципальной службы, сведений о близких родственниках, а также их аффилированности коммерческим организация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30 сентя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лиц, замещающих   муниципальные должности,   должности муниципальной службы, представивших сведения о близких родственниках, а также их аффилированности коммерческим организациям, к общему количеству лиц, замещающих  , муниципальные должности, должности  муниципальной службы, обязанных представлять такие сведения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еспечение своевременного исполнения лицами, замещающими   муниципальные должности,   должности муниципальной службы, обязанности по представлению сведений о близких родственниках, а также их аффилированности коммерческим организациям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13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оведение анализа сведений о близких родственниках, а также их аффилированности коммерческим организациям, представленных лицами, замещающими   муниципальные должности, должности   должности муниципальной служб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1 дека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представленных лицами, замещающими  муниципальные должности,   должности муниципальной службы, сведений о близких родственниках, а также их аффилированности коммерческим организациям, в отношении которых проведен анализ, к общему количеству сведений о близких родственниках, а также их аффилированности коммерческим организациям, представленных указанными лицами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наличие аналитических справок о результатах анализа сведений о близких родственниках, а также их аффилированности коммерческим организациям, представленных лицами, замещающими   муниципальные должности,  должности муниципальной службы;</w:t>
            </w:r>
          </w:p>
          <w:p>
            <w:pPr>
              <w:pStyle w:val="S16"/>
              <w:spacing w:before="280" w:after="0"/>
              <w:rPr/>
            </w:pPr>
            <w:r>
              <w:rPr/>
              <w:t>предупреждение, выявл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14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едставление сведений о ходе реализации мер по противодействию коррупции в    органах местного самоуправления Кировской области, подготовленных с использованием единой системы мониторинга антикоррупционной работы АИС "Мониторинг"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             до 10 января,        до 10 апреля,         до 10 июля,           до 10 сентя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количество представленных органами  местного самоуправления   сведений о ходе реализации мер по противодействию коррупции - не менее 4 единиц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наличие сведений о ходе реализации мер по противодействию коррупции, подготовленных с использованием единой системы мониторинга антикоррупционной работы АИС "Мониторинг"</w:t>
            </w:r>
          </w:p>
        </w:tc>
      </w:tr>
      <w:tr>
        <w:trPr>
          <w:trHeight w:val="120" w:hRule="atLeast"/>
        </w:trPr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 Организация и проведение образовательных и иных мероприятий, направленных на антикоррупционное просвещение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рганизация участия  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20 дека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  муниципальных служащих, в должностные обязанности которых входит участие в противодействии коррупции, принявших участие в мероприятиях по профессиональному развитию в области противодействия коррупции, к общему количеству  муниципальных служащих, в должностные обязанности которых входит участие в противодействии коррупции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наличие справок об организации участия  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.);</w:t>
            </w:r>
          </w:p>
          <w:p>
            <w:pPr>
              <w:pStyle w:val="S16"/>
              <w:spacing w:before="280" w:after="0"/>
              <w:rPr/>
            </w:pPr>
            <w:r>
              <w:rPr/>
              <w:t>правовое просвещение  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оведение совещания по вопросу разъяснения порядка проведения декларационной кампании или иного мероприятия по профессиональному развитию, в рамках которого до сведения лиц, замещающих   муниципальные должности,  муниципальных служащих, должности которых включены в соответствующие перечни,  муниципальных учреждений Кировской области доводится информация о порядке и сроках представления сведений о доходах, расходах, об имуществе и обязательствах имущественного характера, о типовых ошибках, допускаемых при представлении указанных сведений, о положениях методических рекомендаций по вопросам представления сведений о доходах, расходах, об имуществе и обязательствах имущественного характера, об использовании специального программного обеспечения "Справки БК" при заполнении формы справки о доходах, расходах, об имуществе и обязательствах имущественного характера, о мерах юридической ответственности за представление недостоверных или неполных сведений о доходах, расходах, об имуществе и обязательствах имущественного характе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ежегодно,</w:t>
            </w:r>
          </w:p>
          <w:p>
            <w:pPr>
              <w:pStyle w:val="S16"/>
              <w:spacing w:before="280" w:after="0"/>
              <w:rPr/>
            </w:pPr>
            <w:r>
              <w:rPr/>
              <w:t>до 15 мар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количество совещаний или иных мероприятий по профессиональному развитию, касающихся декларационной кампании, проведенных в течение отчетного года, - не менее 1 единиц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информирование лиц, замещающих   муниципальные должности,   муниципальных служащих, должности которых включены в соответствующие перечни, руководителей муниципальных учреждений   о порядке и сроках представления сведений о доходах, расходах, об имуществе и обязательствах имущественного характера, о типовых ошибках, допускаемых при представлении указанных сведений, о положениях методических рекомендаций по вопросам представления сведений о доходах, расходах, об имуществе и обязательствах имущественного характера, об использовании специального программного обеспечения "Справки БК" при заполнении формы справки о доходах, расходах, об имуществе и обязательствах имущественного характера, о мерах юридической ответственности за представление недостоверных или неполных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оведение для  муниципальных служащих, руководителей   муниципальных учреждений   приуроченных к государственным праздникам, иным праздникам и памятным датам (День защитника Отечества, Международный женский день, Новогодние каникулы и др.) мероприятий (проведение совещаний, направление информационных писем и др.) по разъяснению установленного запрета на получение в связи с исполнением должностных (служебных) обязанностей вознаграждений от физических и юридических лиц (подарков, денежного вознаграждения, ссуд, услуг, оплаты развлечений, отдыха, транспортных расходов и др.), а также порядка действий при получении подарков в связи с протокольными мероприятиями, со служебными командировками и с другими официальными мероприятия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ежегодно, до 10 февраля,</w:t>
            </w:r>
          </w:p>
          <w:p>
            <w:pPr>
              <w:pStyle w:val="S16"/>
              <w:spacing w:before="280" w:after="0"/>
              <w:rPr/>
            </w:pPr>
            <w:r>
              <w:rPr/>
              <w:t>до 1 дека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количество приуроченных к государственным праздникам, иным праздникам и памятным датам мероприятий по разъяснению установленного запрета на получение в связи с исполнением должностных (служебных) обязанностей вознаграждений от физических и юридических лиц, а также порядка действий при получении подарков в связи с протокольными мероприятиями, со служебными командировками и с другими официальными мероприятиями, проведенных в течение отчетного года, - не менее 2 единиц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информирование   муниципальных служащих, руководителей   муниципальных учреждений   о запрете на получение в связи с исполнением должностных (служебных) обязанностей вознаграждений от физических и юридических лиц, а также о порядке действий при получении подарков в связи с протокольными мероприятиями, со служебными командировками и с другими официальными мероприятиями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оведение для   муниципальных служащих, руководителей   муниципальных учреждений   совещания или иного мероприятия по разъяснению положений законодательства Российской Федерации, связанных с ограничениями, запретами, обязанностями, установленными в сфере противодействия коррупции, требованиями о предотвращении или об урегулировании конфликта интересов, положений кодекса этики и служебного поведения , муниципальных служащих (далее - мероприятие по разъяснению ограничений и запретов), а также доведение до них в рамках проведения мероприятия по разъяснению ограничений и запретов информации об уголовном преследовании за совершение преступлений коррупционной направленности (с рассмотрением (в случае наличия) судебных решений о привлечении к уголовной ответственности   муниципальных служащих, руководителей государственных и муниципальных учреждений Кировской област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ежегодно,</w:t>
            </w:r>
          </w:p>
          <w:p>
            <w:pPr>
              <w:pStyle w:val="S16"/>
              <w:spacing w:before="280" w:after="0"/>
              <w:rPr/>
            </w:pPr>
            <w:r>
              <w:rPr/>
              <w:t>до 20 дека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количество совещаний или иных мероприятий по разъяснению положений законодательства Российской Федерации, связанных с ограничениями, запретами, обязанностями, установленными в сфере противодействия коррупции, требованиями о предотвращении или об урегулировании конфликта интересов, положений кодекса этики и служебного поведения государственных гражданских служащих Кировской области, муниципальных служащих, проведенных в течение отчетного года, - не менее 1 единиц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наличие справок об участии   муниципальных служащих, руководителей   муниципальных учреждений Кировской области в мероприятиях по разъяснению ограничений и запретов;</w:t>
            </w:r>
          </w:p>
          <w:p>
            <w:pPr>
              <w:pStyle w:val="S16"/>
              <w:spacing w:before="280" w:after="0"/>
              <w:rPr/>
            </w:pPr>
            <w:r>
              <w:rPr/>
              <w:t>информирование  муниципальных служащих, руководителей   муниципальных учреждений   об ограничениях, запретах, обязанностях, установленных в сфере противодействия коррупции, требованиях о предотвращении или об урегулировании конфликта интересов, положениях кодекса этики и служебного поведения государственных гражданских служащих Кировской области, муниципальных служащих, а также об уголовном преследовании за совершение преступлений коррупционной направленности (с рассмотрением (в случае наличия) судебных решений о привлечении к уголовной ответственности      муниципальных служащих, руководителей   муниципальных учреждений)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.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рганизация повышения квалификации  муниципальных служащих, в должностные обязанности которых входит участие в противодействии коррупции, по образовательным программам в области противодействия коррупц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в течение 2025 - 2028 год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  муниципальных служащих, в должностные обязанности которых входит участие в противодействии коррупции, получивших дополнительное профессиональное образование в области противодействия коррупции в течение 2025 - 2028 годов, к общему количеству   муниципальных служащих, в должностные обязанности которых входит участие в противодействии коррупции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овышение уровня квалификации  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.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Проведение для лиц, впервые поступивших на  муниципальную службу, в течение года со дня их поступления  на муниципальную службу мероприятий по разъяснению ограничений, запретов, обязанностей, установленных </w:t>
            </w:r>
            <w:hyperlink r:id="rId3">
              <w:r>
                <w:rPr>
                  <w:rStyle w:val="InternetLink"/>
                </w:rPr>
                <w:t>Федеральным законом</w:t>
              </w:r>
            </w:hyperlink>
            <w:r>
              <w:rPr/>
              <w:t xml:space="preserve"> от 25.12.2008 N 273-ФЗ "О противодействии коррупции" и другими федеральными законами, требований о предотвращении или об урегулировании конфликта интересов (семинары, совещания и др.), а также доведение до них в рамках проведения таких мероприятий информации об уголовном преследовании за совершение преступлений коррупционной направлен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 </w:t>
            </w: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20 дека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  муниципальных служащих, впервые поступивших   муниципальную службу, принявших участие в мероприятиях по профессиональному развитию в области противодействия коррупции, к общему количеству   муниципальных служащих, впервые поступивших на   муниципальную службу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наличие справок об участии лиц, впервые поступивших на     муниципальную службу, в мероприятиях по профессиональному развитию в области противодействия коррупции (семинары, совещания и др.)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.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ежегодно,</w:t>
            </w:r>
          </w:p>
          <w:p>
            <w:pPr>
              <w:pStyle w:val="S16"/>
              <w:spacing w:before="280" w:after="0"/>
              <w:rPr/>
            </w:pPr>
            <w:r>
              <w:rPr/>
              <w:t>до 20 дека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 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принявших участие в мероприятиях по профессиональному развитию в области противодействия коррупции, к общему количеству,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наличие справок об участии  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.)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.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оведение просветительских и иных мероприятий в сфере противодействия коррупции, приуроченных к Международному дню борьбы с коррупцией (9 декабря) (тестирование   муниципальных служащих, круглый стол, прием граждан по вопросам противодействия коррупции и др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9 дека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количество просветительских и иных мероприятий в сфере противодействия коррупции, приуроченных к Международному дню борьбы с коррупцией (9 декабря), - не менее 1 мероприятия в го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формирование в обществе нетерпимого отношения к коррупционным проявлениям</w:t>
            </w:r>
          </w:p>
        </w:tc>
      </w:tr>
      <w:tr>
        <w:trPr>
          <w:trHeight w:val="26" w:hRule="atLeast"/>
        </w:trPr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b/>
              </w:rPr>
              <w:t>Выявление и систематизация причин и условий проявления коррупции в деятельности  органов местного самоуправления Кировской области,   муниципальных учреждений, мониторинг коррупционных рисков и их устранение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оведение антикоррупционной экспертизы нормативных правовых актов и их проектов, подготовленных  органами местного самоуправления Утмановского сельского поселения при осуществлении их правовой экспертизы и мониторинге их примен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нормативных правовых актов и их проектов, подготовленных   органами местного самоуправления Кировской области, в отношении которых   органами местного самоуправления  проведена антикоррупционная экспертиза, к общему количеству нормативных правовых актов и их проектов, подготовленных указанными органами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выявление в нормативных правовых актах и их проектах коррупциогенных факторов, способствующих формированию условий для проявления коррупции, и их устранение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  органов местного самоуправления  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кварталь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овышение эффективности принимаемых мер по предупреждению и устранению причин нарушений законодательства Российской Федерации и Кировской области в сфере противодействия коррупции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Проведение анализа закупочной деятельности, в том числе в рамках реализации национальных проектов, на предмет аффилированности либо наличия иных коррупционных проявлений между должностными лицами заказчиков и участников закупок товаров, работ, услуг для обеспечения государственных и муниципальных нужд, обеспечение проведения аналогичного анализа в   муниципальных учреждениях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по мере осуществления закупок товаров, работ, услуг для обеспечения государственных и муниципальных нужд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заключенных органами местного самоуправления     и муниципальными учреждениями   в отчетном периоде   муниципальных контрактов, в отношении которых проведен анализ, к общему количеству заключенных указанными органами в отчетном периоде   муниципальных контрактов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исключение (минимизация) коррупционных рисков при реализации положений законодательства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Проведение  в  муниципальных учреждениях   проверок соблюдения требова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2164203/acc462f0c2d2aed6a5d717eb96fedf9b/" \l "block_13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и 13.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Федерального закона от 25.12.2008 N 273-ФЗ "О противодействии коррупции"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не реже 1 раза в 3 года в соответствии с планами проверок соблюдения     муниципальными учреждениями,   требова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2164203/acc462f0c2d2aed6a5d717eb96fedf9b/" \l "block_13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и 13.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Федерального закона от 25.12.2008 N 273-ФЗ "О противодействии коррупции"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наличие справок о результатах проверок соблюдения   муниципальными учреждениями  требова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2164203/acc462f0c2d2aed6a5d717eb96fedf9b/" \l "block_13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и 13.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Федерального закона от 25.12.2008 N 273-ФЗ "О противодействии коррупции"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.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рганизация добровольного представления   муниципальными служащими, в должностные обязанности которых входит участие в проведении закупок товаров, работ, услуг для обеспечения государственных и муниципальных нужд, деклараций о возможной личной заинтересованности, проведение их анализ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30 сентя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представленных, муниципальными служащими, в должностные обязанности которых входит участие в проведении закупок товаров, работ, услуг для обеспечения государственных и муниципальных нужд, деклараций о возможной личной заинтересованности, в отношении которых проведен анализ, к общему количеству представленных указанными лицами деклараций о возможной личной заинтересованности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совершенствование мер по противодействию коррупции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.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Формирование и поддержание в актуальном состоянии профилей муниципальных служащих, участвующих в закупочн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 муниципальных служащих, участвующих в закупочной деятельности, на которых сформированы профили, к общему количеству   муниципальных служащих, участвующих в закупочной деятельности,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наличие актуальных профилей муниципальных служащих, участвующих в закупочной деятельности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.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Утверждение и актуализация реестра (карты) коррупционных рисков, возникающих при осуществлении закупок товаров, работ, услуг для обеспечения государственных и муниципальных нужд (далее - реестр (карта) коррупционных рисков), и плана (реестра) мер, направленных на минимизацию коррупционных рисков, возникающих при осуществлении закупок товаров, работ, услуг для обеспечения государственных и муниципальных нужд (далее - план (реестр) мер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наличие утвержденных реестров (карт) коррупционных рисков и планов (реестров) мер</w:t>
            </w:r>
          </w:p>
        </w:tc>
      </w:tr>
      <w:tr>
        <w:trPr>
          <w:trHeight w:val="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.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еспечение реализации   органами местного самоуправления   планов (реестров) 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20 дека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наличие докладов о результатах реализации планов (реестров) мер</w:t>
            </w:r>
          </w:p>
        </w:tc>
      </w:tr>
      <w:tr>
        <w:trPr>
          <w:trHeight w:val="127" w:hRule="atLeast"/>
        </w:trPr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.  </w:t>
            </w:r>
            <w:r>
              <w:rPr>
                <w:rFonts w:eastAsia="Calibri"/>
                <w:b/>
              </w:rPr>
              <w:t>Взаимодействие   органов местного самоуправления Кировской области с институтами гражданского общества и гражданами, обеспечение доступности информации о деятельности  органов местного самоуправления Кировской области в сфере противодействия корруп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</w:rPr>
              <w:tab/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.1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Анализ поступивших в   органы местного самоуправления   обращений граждан и организаций, в том числе по телефону доверия (горячей линии, электронной приемной), на предмет наличия в них информации о фактах коррупции со стороны лиц, замещающих   муниципальные должности,     муниципальных служащих, работников  муниципальных учреждений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квартально, до 15-го числа месяца, следующего за отчетны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поступивших в органы   местного самоуправления   обращений граждан и организаций, проанализированных на предмет наличия в них сведений о возможных проявлениях коррупции, к общему количеству поступивших в  органы местного самоуправления   обращений граждан и организаций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наличие информации о результатах рассмотрения обращений граждан и организаций, в том числе поступивших по телефону доверия (горячей линии, электронной приемной), о фактах коррупции со стороны лиц, замещающих   муниципальные должности,   муниципальных служащих, работников   муниципальных учреждений  </w:t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.2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Обеспечение взаимодействия   органов местного самоуправления   со средствами массовой информации (далее - СМИ) по вопросам противодействия коррупции, в том числе размещения в СМИ информационных материалов по вопросам антикоррупционной деятельности   органов местного самоуправления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до 20 декабр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количество информационных материалов по вопросам антикоррупционной деятельности   органов местного самоуправления   размещенных в СМИ в течение отчетного года, - не менее 1 единиц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размещение в СМИ информационных материалов по вопросам антикоррупционной деятельности   органов местного самоуправления  </w:t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.3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еспечение рассмотрения общественными советами отчетов о реализации планов (программ) по противодействию коррупц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усиление общественного контроля за выполнением мероприятий, предусмотренных планами (программами) по противодействию коррупции; обеспечение открытости обсуждения мер по противодействию коррупции, принимаемых органами местного самоуправления </w:t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.4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Размещение на информационных стендах и в подразделах, посвященных вопросам противодействия коррупции, официальных сайтов   органов местного самоуправления, актуальной информации о принимаемых ими мерах по предупреждению коррупц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еспечение прозрачности и доступности информации об антикоррупционной деятельности органов местного самоуправления Кировской области</w:t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.5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Мониторинг информации о фактах коррупции в органах местного самоуправления Кировской области,   муниципальных учреждениях, опубликованной в С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кварталь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нализ информации о фактах коррупции, опубликованной в СМИ, принятие необходимых мер</w:t>
            </w:r>
          </w:p>
        </w:tc>
      </w:tr>
      <w:tr>
        <w:trPr>
          <w:trHeight w:val="26" w:hRule="atLeast"/>
        </w:trPr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center"/>
              <w:rPr/>
            </w:pPr>
            <w:r>
              <w:rPr>
                <w:b/>
              </w:rPr>
              <w:t>6. Проведение мероприятий по противодействию коррупции  органами местного самоуправления   с учетом специфики их деятельности</w:t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.1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Мониторинг выполнения   муниципальных функций, предоставления   муниципальных услуг   органами местного самоуправления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 </w:t>
            </w: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овышение качества и доступности предоставления гражданам   муниципальных услуг, прозрачности деятельности   органов местного самоуправления;</w:t>
            </w:r>
          </w:p>
          <w:p>
            <w:pPr>
              <w:pStyle w:val="S16"/>
              <w:spacing w:before="280" w:after="0"/>
              <w:rPr/>
            </w:pPr>
            <w:r>
              <w:rPr/>
              <w:t xml:space="preserve">повышение доверия населения к деятельности   органов местного самоуправления  </w:t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.2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роведение анализа предоставления бюджетных средств (субсидии, гранты и др.), а также распределения иных ограниченных ресурсов (квоты, частоты, участки недр и др.) на предмет аффилированности либо наличия иных коррупционных проявлений между должностными лицами   органов местного самоуправления   и получателями бюджетных средств или иных ограниченных ресур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, по мере предоставления бюджетных средств или иных ограниченных ресурс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тношение количества предоставленных в отчетном периоде бюджетных средств (субсидии, гранты и др.), а также иных ограниченных ресурсов (квоты, частоты, участки недр и др.), в отношении которых проведен анализ на предмет аффилированности либо наличия иных коррупционных проявлений между должностными лицами  органа местного самоуправления Кировской области  и получателем бюджетных средств или иного ограниченного ресурса, к общему количеству предоставленных в отчетном периоде бюджетных средств, а также иных ограниченных ресурсов - не менее 100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совершенствование форм и методов выявления аффилированных связей при предоставлении бюджетных средств или иных ограниченных ресурсов</w:t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.3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Разработка и принятие мер, направленных на снижение коррупционных рисков при реализации органами местного самоуправления Кировской области национальных проект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снижение коррупционных рисков при реализации   органами местного самоуправления   национальных проектов</w:t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.4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существление контроля за использованием объектов   муниципальной собственности, в том числе за соответствием договоров, заключаемых в отношении объектов   муниципальной собственности, требованиям законодательства Российской Федерации и Киров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Администрация поселения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жегодн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выявление фактов нецелевого использования объектов   муниципальной собственности;</w:t>
            </w:r>
          </w:p>
          <w:p>
            <w:pPr>
              <w:pStyle w:val="S16"/>
              <w:spacing w:before="280" w:after="0"/>
              <w:rPr/>
            </w:pPr>
            <w:r>
              <w:rPr/>
              <w:t>принятие своевременных и эффективных мер по недопущению нецелевого использования   муниципаль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color w:val="000000"/>
      <w:spacing w:val="-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eastAsia="Lucida Sans Unicode" w:cs="Mangal"/>
      <w:b/>
      <w:kern w:val="2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Lucida Sans Unicode" w:cs="Mangal"/>
      <w:b/>
      <w:kern w:val="2"/>
      <w:sz w:val="24"/>
      <w:lang w:bidi="hi-IN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10">
    <w:name w:val="s_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5BC705B83B425D706B25649CF909DDDC5A93DA6EA49EA3F7AD28983F30EA3CCF2FD754FC689D968FDE4770760cEF" TargetMode="External"/><Relationship Id="rId3" Type="http://schemas.openxmlformats.org/officeDocument/2006/relationships/hyperlink" Target="http://base.garant.ru/1216420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5:52:00Z</dcterms:created>
  <dc:creator>User</dc:creator>
  <dc:description/>
  <dc:language>en-US</dc:language>
  <cp:lastModifiedBy>Utmanovo</cp:lastModifiedBy>
  <cp:lastPrinted>2023-09-12T16:36:00Z</cp:lastPrinted>
  <dcterms:modified xsi:type="dcterms:W3CDTF">2025-05-22T05:52:00Z</dcterms:modified>
  <cp:revision>2</cp:revision>
  <dc:subject/>
  <dc:title>ГЛАВА АДМИНИСТРАЦИИ ОПАРИНСКОГО РАЙОНА КИРОВСКОЙ ОБЛАСТИ</dc:title>
</cp:coreProperties>
</file>