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МАНОВСКАЯ СЕЛЬСКАЯ ДУ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ОСИНОВ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8.11.2023   № 10/36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тманово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3" w:before="0" w:after="1"/>
        <w:ind w:right="1997" w:hanging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Об утверждении проекта  </w:t>
      </w:r>
    </w:p>
    <w:p>
      <w:pPr>
        <w:pStyle w:val="Normal"/>
        <w:spacing w:lineRule="auto" w:line="223" w:before="0" w:after="1"/>
        <w:ind w:right="1997" w:hanging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изменений в генеральный план </w:t>
      </w:r>
    </w:p>
    <w:p>
      <w:pPr>
        <w:pStyle w:val="Normal"/>
        <w:spacing w:lineRule="auto" w:line="223" w:before="0" w:after="1"/>
        <w:ind w:right="1997" w:hanging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муниципального образования </w:t>
      </w:r>
    </w:p>
    <w:p>
      <w:pPr>
        <w:pStyle w:val="Normal"/>
        <w:spacing w:lineRule="auto" w:line="223" w:before="0" w:after="1"/>
        <w:ind w:right="1997" w:hanging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Утмановское сельское поселение</w:t>
      </w:r>
    </w:p>
    <w:p>
      <w:pPr>
        <w:pStyle w:val="Normal"/>
        <w:spacing w:lineRule="auto" w:line="264" w:before="0" w:after="583"/>
        <w:ind w:right="163" w:hanging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досиновского района Кировской обла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eastAsia="en-US"/>
        </w:rPr>
        <w:t>В соответствии со статьей 2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статьей 8 Устава муниципального образования Утмановское сельское поселение, с учетом протокола публичных слушаний и заключения о результатах публичных слушаний Утмановская сельская Дума РЕШИЛА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1. Утвердить проект   изменений в генеральный план Утмановского сельского поселения, утвержденного решением Утмановской сельской Думы от 28.03.2016 № 37/09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>2. Утвердить координатное описание границ населенных пунктов: деревня Антипино; деревня Белая; деревня Большероманово; деревня Великий Двор; деревня Верхнее Причалино; деревня Гагарино; деревня Гребенево; деревня Деляево; деревня Жуково; деревня Малая Пукалица; село Утманово согласно прилож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lang w:eastAsia="ar-SA"/>
        </w:rPr>
        <w:t>3. Карту «Карта границ населенных пунктов, входящих в состав поселения» изложить в новой реда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eastAsia="en-US"/>
        </w:rPr>
        <w:t xml:space="preserve">4. Опубликовать настоящее решение в Информационном бюллетене органов местного самоуправления Утмановского сельского поселения Подосиновского района Кировской области и разместить на официальном сайте </w:t>
      </w:r>
      <w:r>
        <w:rPr>
          <w:sz w:val="28"/>
          <w:szCs w:val="28"/>
        </w:rPr>
        <w:t xml:space="preserve"> Администрация Утмановского сельского поселения в се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Направить в Филиал ФГБУ «ФКП Федеральной службы государственной регистрации кадастра и картографии» по Кировской области, ФГИС ТП, министерство строительства, жилищно-коммунального хозяйства и энергетики Кировской области, ГИСОГД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Утмановской сельской Думы                                 Е.В. Меленть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а Утмановского сельского поселения                                     И.Г. Мацьох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 w:val="false"/>
      <w:position w:val="0"/>
      <w:sz w:val="24"/>
      <w:vertAlign w:val="baselin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Знак"/>
    <w:qFormat/>
    <w:rPr>
      <w:sz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Courier New" w:hAnsi="Courier New" w:eastAsia="Times New Roman" w:cs="Courier New"/>
      <w:b/>
      <w:color w:val="auto"/>
      <w:sz w:val="18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2:15:00Z</dcterms:created>
  <dc:creator>1</dc:creator>
  <dc:description/>
  <cp:keywords/>
  <dc:language>en-US</dc:language>
  <cp:lastModifiedBy>Utmanovo</cp:lastModifiedBy>
  <cp:lastPrinted>2023-12-01T17:26:00Z</cp:lastPrinted>
  <dcterms:modified xsi:type="dcterms:W3CDTF">2023-12-01T14:35:00Z</dcterms:modified>
  <cp:revision>5</cp:revision>
  <dc:subject/>
  <dc:title> </dc:title>
</cp:coreProperties>
</file>