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ы Администрации Утмановского  сельского поселения </w:t>
      </w:r>
    </w:p>
    <w:p>
      <w:pPr>
        <w:pStyle w:val="Style16"/>
        <w:shd w:fill="FFFFFF" w:val="clear"/>
        <w:spacing w:before="0" w:after="210"/>
        <w:jc w:val="center"/>
        <w:rPr>
          <w:sz w:val="28"/>
          <w:szCs w:val="28"/>
        </w:rPr>
      </w:pPr>
      <w:r>
        <w:rPr>
          <w:sz w:val="28"/>
          <w:szCs w:val="28"/>
        </w:rPr>
        <w:t>Подосиновского района о проделанной работе за 2023 год и</w:t>
      </w:r>
      <w:r>
        <w:rPr>
          <w:rStyle w:val="StrongEmphasis"/>
          <w:color w:val="273350"/>
          <w:sz w:val="28"/>
          <w:szCs w:val="28"/>
        </w:rPr>
        <w:t> </w:t>
      </w:r>
      <w:r>
        <w:rPr>
          <w:bCs/>
          <w:sz w:val="28"/>
          <w:szCs w:val="28"/>
        </w:rPr>
        <w:t>планах   на 2024 год.</w:t>
      </w:r>
    </w:p>
    <w:p>
      <w:pPr>
        <w:pStyle w:val="Style16"/>
        <w:shd w:fill="FFFFFF" w:val="clear"/>
        <w:spacing w:before="0" w:after="2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</w:r>
    </w:p>
    <w:p>
      <w:pPr>
        <w:pStyle w:val="Style16"/>
        <w:shd w:fill="FFFFFF" w:val="clear"/>
        <w:spacing w:before="0" w:after="2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е депутаты!</w:t>
      </w:r>
    </w:p>
    <w:p>
      <w:pPr>
        <w:pStyle w:val="Style16"/>
        <w:shd w:fill="FFFFFF" w:val="clear"/>
        <w:spacing w:before="0" w:after="210"/>
        <w:jc w:val="both"/>
        <w:rPr/>
      </w:pPr>
      <w:r>
        <w:rPr>
          <w:bCs/>
          <w:sz w:val="28"/>
          <w:szCs w:val="28"/>
        </w:rPr>
        <w:br/>
        <w:t xml:space="preserve"> </w:t>
        <w:tab/>
        <w:t>Сегодня я представляю на ваше рассмотрение отчет по итогам работы администрации поселения за 2023 год, в котором постараюсь отразить деятельность администрации, обозначить проблемные вопросы и пути их решения.</w:t>
        <w:tab/>
        <w:br/>
        <w:t xml:space="preserve"> </w:t>
        <w:tab/>
      </w:r>
      <w:r>
        <w:rPr>
          <w:sz w:val="28"/>
          <w:szCs w:val="28"/>
        </w:rPr>
        <w:t xml:space="preserve">Завершился ещё один год работы в рамках реализации 131-ФЗ «Об общих принципах организации местного самоуправления в Российской Федерации. Вопросы местного значения органов местного самоуправления поселения определяются статьёй 14 вышеуказанного закона. </w:t>
        <w:br/>
        <w:t xml:space="preserve">     </w:t>
        <w:tab/>
        <w:t>Деятельность администрации поселения, как органа местного самоуправления, в 2023 году была направлена на исполнение полномочий поселения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Кир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сновная задача, которую нам пришлось решать за истекший 2023 год, – это тщательный анализ затрат бюджета, жесткая экономия бюджетных средств, при условии сохранения стабильной социальной обстановки в поселении. Совместными усилиями коллектива администрации поселения, депутатов, руководителей и специалистов учреждений и организаций всех форм собственности поселения и жителей нашего поселения решить эту задачу уд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Предлагаемый вашему вниманию отчёт основан на показателях оценки эффективности деятельности органа местного самоуправления Утмановского сельского поселения, достигнутых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остав Утмановского сельского поселения входит 23 населенных пункта    с численностью населения 383 человека.</w:t>
        <w:tab/>
        <w:br/>
        <w:t xml:space="preserve"> </w:t>
        <w:tab/>
        <w:t>В 2023 году  у нас никто не родился, умерло 4 человек. На территории поселения работает 1 общеобразовательная школа, систему здравоохранения   представляет  Утмановский ФАП.</w:t>
        <w:tab/>
        <w:br/>
        <w:t xml:space="preserve">    </w:t>
        <w:tab/>
        <w:t>На территории поселения имеется 242 домовладения. Каждая семья  занимается личным подсобным хозяйством, выращивают на своих участках картофель и овощ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сновные направления деятельности Администрации в прошедшем году строились в соответствии с Уставом поселения, а также главными в работе являются обращения и наказы жителей поселения для решения жизненно необходимых и первостепенных задач в сфере социально-экономических отношений, вопросов благоустройств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ем жителей нашего поселения ведется  в здании администрации главой администрации и специалистами администрации поселения ежедневно. В своей работе мы стремимся к тому, чтобы ни одно обращение не осталось без внимания. Все заявления и обращения граждан были рассмотрены своевременно и по всем даны ответы и разъяснения.  Основными вопросами, волнующими граждан, были:   ремонт дорог, уличное освещение,   ссоры с соседями и другие личные вопрос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год в администрацию за получением справок, выписок, характеристик обратилось ___65__ человек, совершено 11 нотариальных действий. В 2023 году в администрацию из всех уровней организаций и учреждений поступило около 874 документов и большая их часть для исполнения и ответа. Специалистами подготовлены и направлены 437 ответов на исполнительные документы в письменном виде и по электронной поч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 прошедший период издано 68  постановлений и 38 распоряжений администрации по вопросам местного значения. Исполнены основные задачи в полном объеме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Администрацией поселения ведется исполнение отдельных государственных полномочий в части воинского учета. На воинском учете в Утмановском сельском поселении состоит _</w:t>
      </w:r>
      <w:r>
        <w:rPr>
          <w:sz w:val="28"/>
          <w:szCs w:val="28"/>
          <w:u w:val="single"/>
        </w:rPr>
        <w:t>106</w:t>
      </w:r>
      <w:r>
        <w:rPr>
          <w:sz w:val="28"/>
          <w:szCs w:val="28"/>
        </w:rPr>
        <w:t xml:space="preserve"> человек. Из них 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  офицера, на первичном учете состоит 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 xml:space="preserve">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В области предупреждения и ликвидации последствий чрезвычайных ситуаций природного и техногенного характера ведется работа в штатном режиме. В прошлом году удалось снизить количество очагов возгорания. Однако так называемый «человеческий фактор» продолжает оставаться основной причиной возникновения очагов возгорания.  На постоянной основе проводится профилактическая работа жителями, выдаются памятки.  Совместно с участковым ОП «Подосиновское» В.А. Момотовым  проведены  адресные обходы частных домовладений многодетных семей,  одиноких граждан ведущих, асоциальный образ жизни. Проводятся противопожарные инструктажи и бесе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удьте осторожны и соблюдайте меры пожарной безопасности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Экономика и финанс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еализация полномочий органов местного самоуправления в области экономики и финансов осуществляется в соответствии с Бюджетным кодексом, положением о Бюджетном процессе, решением о бюджете поселения на 2023 и плановый период 2024 и 2025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   </w:t>
      </w:r>
      <w:r>
        <w:rPr>
          <w:sz w:val="28"/>
          <w:szCs w:val="28"/>
        </w:rPr>
        <w:t>Главным финансовым инструментом для достижения стабильности социально-экономического развития поселения и показателей эффективности служит бюджет поселения. А важную роль в бюджетной политике играет исполнение доходной части бюджета.  Доходы и источники финансирования следующие: налог на доходы физических лиц;   налог на имущество физических лиц, земельный налог с юридических и физических лиц; госпошлина; доходы, получаемые в виде арендной платы,   безвозмездные поступления из бюджетов других уровней в виде дотации, субвенций, иных межбюджетных трансфер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Бюджет Утмановского сельского поселения за 2023 год по доходам исполнен в сумме 6501269,11   или на 99,33 % от плановых бюджетных назначений. </w:t>
      </w:r>
      <w:r>
        <w:rPr>
          <w:bCs/>
          <w:sz w:val="28"/>
          <w:szCs w:val="28"/>
        </w:rPr>
        <w:t xml:space="preserve">Налоговых  </w:t>
      </w:r>
      <w:r>
        <w:rPr>
          <w:sz w:val="28"/>
          <w:szCs w:val="28"/>
        </w:rPr>
        <w:t xml:space="preserve"> в бюджет поселения поступило в сумме 712842,54 руб. от годовых бюджетных назначений, в т.ч. НДФЛ 319,4 тыс. руб. Неналоговых 207232.93 руб., в т.ч. – от сдачи в аренду имущества 14,7 тыс. руб., от продажи автомобиля «Волга» 41,4 тыс.руб., платные услуги ДК 18 тыс.руб., пени за несвоевременное исполнение контракта 9,8 тыс. (ООО «Метформ»)  и средства граждан и юридических лиц ППМИ -23 105 тыс.руб   </w:t>
        <w:tab/>
        <w:t>Безвозмездные поступления за 2023 год составили 5581193,64 рублей, что составляет 100 % от плана. Поступило из вышестоящих уровней бюджетной системы РФ в полном запланированном объ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отация на выравнивание бюджетной обеспеченности в сумме 1729200 тыс. рублей;</w:t>
        <w:tab/>
        <w:br/>
        <w:t xml:space="preserve"> </w:t>
        <w:tab/>
        <w:t>МБТ на осуществление части полномочий  по вопросам  местного значения 27667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убвенция на осуществление первичного воинского учета в сумме _1298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убсидии бюджетам сельских поселений на подготовку сведений о границах территориальных зон и границах населенных пунктов –  315000,00 рублей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бюджетам сельских поселений на софинансирование инвестиционных программ и проектов - 431409,64 рублей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бюджетам сельских поселений на реализацию мероприятий по борьбе с борщевиком Сосновского - на 100% (136500,00 рублей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бюджетные трансферты, направленные на активизацию работы ОМС по введению самообложения граждан по итогам 2022 года составили 33150,00 рублей. Это полученные в 2023 году трансферты из области на собранные и сданные средства самообложения в 2022 году, которые пошли на организацию уличного освещения в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ровня собираемости местных налогов в администрации Утмановского сельского поселения специалистами администрации поселения в течение года проводилась большая работа с  налогоплательщиками по сбору недоимки по земельному налогу, налогу на имущество физических лиц, транспортного нало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Бюджет Утмановского  сельского поселения по расходам за 2023 год исполнен в сумме 6587453,95 рубля   или на 99,0_%__ от плана.  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>Фактически дефицит бюджета Утмановского сельского поселения составил 86184,8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Благоустройство </w:t>
      </w:r>
      <w:r>
        <w:rPr>
          <w:sz w:val="28"/>
          <w:szCs w:val="28"/>
        </w:rPr>
        <w:t>- одна из главных задач администрации сельского поселения.</w:t>
        <w:tab/>
        <w:t xml:space="preserve">  </w:t>
        <w:br/>
        <w:t xml:space="preserve"> </w:t>
        <w:tab/>
        <w:t>В весенний период ежегодно проводим субботники на кладбище, был вывезен мусор с кладбища. (техника предоставлялась колхозом (СПК) «Утмановск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амятным датам   9 мая, 22 июня возлагались к памятнику Коленопреклоненный солдат   венки, живые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прель и май 2023 года были объявлены месячником по благоустройству. В течение этих месяцев   проводились субботники. За это время были убраны территории  центральной площади, у Дома культуры, контейнерные площадки,   высажены деревь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3 году смогли построить для жителей Большероманово мостик.   Можно сказать, что он собирался по крупицам.  Металлические трубы с разрешения Синицына С.П., были получены безвозмездно,   перевозку их от Подосиновца до Утманово осуществил  Кочанов В.И., пиломатериал был выделен ООО «Лесоруб». Конструкцию сварил Мацьоха А.В. Установили мост на место Раменский В.В. и работники МПО, настил и перила  выполнили Шапенковы В.А и И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тний период засыпали 2 неиспользуемых колодца (один в Большероманове и один в Утманов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изводилась плановая замена ртутных ламп на светодиодные,     продлили линии освещения в деревнях Хозятино,  Страшково, ул. Дачная с.Утманово. В рамках проекта ПМИ-2023 установили детскую площадку  в с.Утманово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ли в программе «Борщевик Сосновского» дважды на площади 4,04 га был выкошен сорня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вошли в нацпроект – планируется дополнительно осветить с. Утманово. Сумма с учетом областных денег 771,8 тыс.р. в том числе наше софинансирование 385,9 тыс. р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С 2023 года  наше поселение участвует в программе по борьбе с борщевиком Сосновкого. С 2017 года он внесен в реестр сорных растений. Из областного бюджета были выделены средства на кошение 4 га. В 2024 году работа будет продолжена. Заключен контракт с ООО Агрокомплект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а территории Утмановского  сельского поселения   организован сбор и вывоз твердых бытовых отходов компанией ООО «Жилкомфорт-сервис» в конце года ООО «ВЭК». В 2024 году вывоз ТКО осуществляет ООО «Альфа». Этот вид сотрудничества широко приветствуется населением. Хочется в очередной раз напомнить о том, что вывозить мусор и ветки в лесополосы, а также на поля   запреще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а территории сельского поселения осуществляет свою деятельность Муниципальное казенное учреждение культуры «Утмановский СД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ультурно-досуговая деятельность   ведётся по следующим направлениям: работа с детьми и подростками; организация досуговой деятельности молодежи; работа с населением среднего, старшего и пожилого возрастов; возрождение и сохранение традиционной народной культуры; патриотическое воспитание населения; организация и проведение мероприятий, а также организация административно-хозяйственной деятельности учреждения культуры.           Главной задачей   учреждения культуры является создание полезного, разнообразного и интересного досуга для представителей различной возрастной категории населения. Основой клубной деятельности являются коллективы самодеятельного художественного творчества, любительские объединения. Клубные формирования работают в соответствии с планом работы. Деятельность клубных формирований помогает населению не только скрасить свой досуг и развить творческие способности, но и дает возможность достигнуть определенных результатов. Руководители клубных формирований постоянно ищут новые формы работы с детьми в кружках и способы привлечения новых участников.</w:t>
        <w:tab/>
        <w:br/>
        <w:t xml:space="preserve">         </w:t>
      </w:r>
      <w:r>
        <w:rPr>
          <w:sz w:val="28"/>
          <w:szCs w:val="28"/>
          <w:shd w:fill="FFFFFF" w:val="clear"/>
        </w:rPr>
        <w:t xml:space="preserve">В целях обеспечения открытости и доступности информации о деятельности МКУК «Утмановский СДК» функционирует страничка в социальных сетях, а также  планируется на официальном сайте администрации поселения   размещать  </w:t>
      </w:r>
      <w:r>
        <w:rPr>
          <w:color w:val="000000"/>
          <w:sz w:val="28"/>
          <w:szCs w:val="28"/>
        </w:rPr>
        <w:t xml:space="preserve">информацию о финансово хозяйственной деятельности, нормативно-правовая документация учреждения и виды предоставляемых услуг. В целях безопасного пребывания посетителей в учреждении культуры установлена пожарная сигнализация, размещен план эвакуации при пожаре, помещения оснащены огнетушителями.  </w:t>
      </w:r>
      <w:r>
        <w:rPr>
          <w:sz w:val="28"/>
          <w:szCs w:val="28"/>
        </w:rPr>
        <w:tab/>
        <w:t>Дом Культуры считает своей целью удовлетворение духовных потребностей и культурных запросов населения Утмановского сельского поселения, создание условий для развития творческой инициативы и организации отдыха людей, проживающих на обслуживаемой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роблем в поселении достаточно. Жителей, прежде всего, беспокоят и волнуют вопросы благоустройства, проблема организации уличного освещения, организация сбора и вывоза твердых бытовых отходов, ликвидация несанкционированных свалок, вопросы строительства, ремонта и обслуживания автомобильных дорог, безработица, вопросы поддержки молодежи и социальной защищенности людей. </w:t>
        <w:tab/>
        <w:br/>
        <w:t xml:space="preserve">     </w:t>
        <w:tab/>
        <w:t>Задачи, которые стоят перед администрацией поселения на 2024 год, сложны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• привлечение дополнительных средств в бюджет поселения, путем обеспечения участия в региональных и федеральных программ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• задействовать все ресурсы и возможности учреждений, чтобы увеличить число оказываемых услуг населению, добиться массового вовлечения людей разных поколений в творческие объеди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• вовлечение молодежи в социально полезную дея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</w:t>
        <w:tab/>
        <w:t xml:space="preserve">- продолжать работу по профилактике правонарушений и безнадзорности среди несовершеннолетних; </w:t>
        <w:tab/>
        <w:br/>
        <w:t xml:space="preserve">    </w:t>
        <w:tab/>
        <w:t xml:space="preserve">• повышение эффективности использования муниципального имущест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</w:t>
        <w:tab/>
        <w:t xml:space="preserve">- обеспечить   содержание дорог, улиц пос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• активизация работы по выявлению нарушений в сфере благоустройства и жизнедеятельности поселения для передачи актов в административную комисс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Хочу обратиться с просьбой ко всем жителям и руководителям учреждений, находящихся на территории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ддерживать порядок и чистоту в личных подворьях и на прилегающей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е допускать складирования мусо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е организовывать несанкционированных свал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Не допускать выжигания сухой растительности в пожароопасный период;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Участвовать в объявленных субботн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ажаемые депутаты, жители! Перед нами сегодня стоят действительно нелегкие задачи. Этот год будет не из легких. Цель администрации - исполнение всех возложенных на администрацию полномочий в рамках имеющихся финансовых и трудовых возмож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И в заключение хочу поблагодарить депутатов сельского поселения, руководителей предприятий и организаций, индивидуальных предпринимателей, руководителей района и специалистов всех структурных подразделений районной администрации и граждан поселения за оказанную помощь и поддержку в решении разных проблем Утмановского сельского поселения. Надеюсь, что и в дальнейшем мы будем работать в тесном контакте и согласии. </w:t>
        <w:tab/>
        <w:br/>
        <w:t xml:space="preserve"> </w:t>
        <w:tab/>
        <w:t xml:space="preserve">Спасибо за внимани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8:56:00Z</dcterms:created>
  <dc:creator>Админ</dc:creator>
  <dc:description/>
  <dc:language>en-US</dc:language>
  <cp:lastModifiedBy>Utmanovo</cp:lastModifiedBy>
  <cp:lastPrinted>2024-05-22T09:07:00Z</cp:lastPrinted>
  <dcterms:modified xsi:type="dcterms:W3CDTF">2024-06-05T08:56:00Z</dcterms:modified>
  <cp:revision>2</cp:revision>
  <dc:subject/>
  <dc:title/>
</cp:coreProperties>
</file>