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МАНОВСКАЯ СЕЛЬСК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ОГО СОЗЫ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60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0.09.2024  №  19/59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тма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енер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осиновского района Киров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статьей 8 Устава муниципального образования Утмановское сельское поселение Подосиновского района Кировской области, Утмановская  сельская Дума РЕШИЛА:</w:t>
      </w:r>
    </w:p>
    <w:p>
      <w:pPr>
        <w:pStyle w:val="TextBody"/>
        <w:spacing w:lineRule="auto" w:line="360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 изменения в Генеральный план  муниципального образования Утмановское сельское поселение, утвержденного решением Утмановской сельской Думы от </w:t>
      </w:r>
      <w:r>
        <w:rPr>
          <w:color w:val="000000"/>
          <w:szCs w:val="28"/>
          <w:lang w:eastAsia="en-US"/>
        </w:rPr>
        <w:t xml:space="preserve">28.03.2016 № 37/09, с изменениями от 28.11.2023 № 10/36,  </w:t>
      </w:r>
      <w:r>
        <w:rPr>
          <w:szCs w:val="28"/>
        </w:rPr>
        <w:t>согласно приложению.</w:t>
      </w:r>
    </w:p>
    <w:p>
      <w:pPr>
        <w:pStyle w:val="TextBody"/>
        <w:spacing w:lineRule="auto" w:line="360"/>
        <w:ind w:right="0" w:firstLine="708"/>
        <w:rPr/>
      </w:pPr>
      <w:r>
        <w:rPr>
          <w:szCs w:val="28"/>
        </w:rPr>
        <w:t>2. Утвердить графическое описание границ населенных пунктов и карту границ населенных пунктов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органов местного самоуправления Утмановского сельского поселения Подосиновского района Кировской области и разместить на официальном сайте муниципального образования поселения, направить в Федеральную службу государственной регистрации, кадастра и картографии, разместить в ГИСОГД Кировской области, в ФГИС ТП, министерство строительств Киров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седатель Утмановской сельской Думы                                 Е.В. Мелентьев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Глава Утмановского сельского поселения                                    И.Г. Мацьоха</w:t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43:00Z</dcterms:created>
  <dc:creator>User</dc:creator>
  <dc:description/>
  <cp:keywords/>
  <dc:language>en-US</dc:language>
  <cp:lastModifiedBy>Utmanovo</cp:lastModifiedBy>
  <cp:lastPrinted>2024-09-10T11:56:00Z</cp:lastPrinted>
  <dcterms:modified xsi:type="dcterms:W3CDTF">2024-09-19T13:10:00Z</dcterms:modified>
  <cp:revision>6</cp:revision>
  <dc:subject/>
  <dc:title>ГЛАВА АДМИНИСТРАЦИИ ОРИЧЕВСКОГО РАЙОНА КИРОВСКОЙ ОБЛАСТИ</dc:title>
</cp:coreProperties>
</file>