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Утмановская  сельская Дума</w:t>
      </w:r>
    </w:p>
    <w:p>
      <w:pPr>
        <w:pStyle w:val="Normal"/>
        <w:jc w:val="center"/>
        <w:rPr/>
      </w:pPr>
      <w:r>
        <w:rPr>
          <w:b/>
          <w:caps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ПЯТОГО СОЗЫВ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2.04.2025   № 25/6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6.12.2024 № 22/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Утман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на 2025 год и плановый период 2026-2027 г.г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22 Устава  муниципального образования Утмановское сельское поселение Подосиновского муниципального района Кировской области Утмановская </w:t>
      </w:r>
      <w:r>
        <w:rPr>
          <w:bCs/>
          <w:kern w:val="2"/>
          <w:sz w:val="24"/>
          <w:szCs w:val="24"/>
        </w:rPr>
        <w:t xml:space="preserve">  сельская  Дума </w:t>
      </w:r>
      <w:r>
        <w:rPr>
          <w:sz w:val="24"/>
          <w:szCs w:val="24"/>
        </w:rPr>
        <w:t xml:space="preserve">  РЕШИЛА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Утмановской сельской Думы от 16.12.2024 № 22/66 «О бюджете Утмановского сельского поселения на 2025 год и плановый период 2026-2027 г.г.» следующие изменения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Утмановского сельского поселения (далее - бюджета поселения) на 2025 год»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1. общий объем доходов бюджета поселения в сумме 8372,62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общий объем расходов бюджета поселения в сумме 8444,02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3. дефицит бюджета поселения в сумме 71,40 тыс. рублей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2. Утвердить основные характеристики бюджета поселения на 2026 год и на 2027 год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2.1 общий объем доходов бюджета поселения на 2026 год в сумме 6711,21 </w:t>
      </w:r>
      <w:r>
        <w:rPr>
          <w:sz w:val="24"/>
          <w:szCs w:val="24"/>
        </w:rPr>
        <w:t>тыс. рублей и на 2027 год в сумме 6787,39 тыс.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</w:t>
      </w:r>
      <w:r>
        <w:rPr>
          <w:bCs/>
          <w:sz w:val="24"/>
          <w:szCs w:val="24"/>
        </w:rPr>
        <w:t xml:space="preserve"> общий объем расходов бюджета поселения на 2026 год в сумме 6800,38 </w:t>
      </w:r>
      <w:r>
        <w:rPr>
          <w:sz w:val="24"/>
          <w:szCs w:val="24"/>
        </w:rPr>
        <w:t>тыс. рублей и на 2027 год в сумме 6880,79 тыс.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iCs/>
          <w:spacing w:val="-4"/>
          <w:sz w:val="24"/>
          <w:szCs w:val="24"/>
        </w:rPr>
      </w:pPr>
      <w:r>
        <w:rPr>
          <w:sz w:val="24"/>
          <w:szCs w:val="24"/>
        </w:rPr>
        <w:t xml:space="preserve">2.3 дефицит бюджета поселения </w:t>
      </w:r>
      <w:r>
        <w:rPr>
          <w:bCs/>
          <w:sz w:val="24"/>
          <w:szCs w:val="24"/>
        </w:rPr>
        <w:t xml:space="preserve">на 2026 год в сумме 89,17 </w:t>
      </w:r>
      <w:r>
        <w:rPr>
          <w:sz w:val="24"/>
          <w:szCs w:val="24"/>
        </w:rPr>
        <w:t>тыс. рублей и на 2027 год в сумме 93,40 тыс. рублей</w:t>
      </w:r>
      <w:r>
        <w:rPr>
          <w:iCs/>
          <w:spacing w:val="-4"/>
          <w:sz w:val="24"/>
          <w:szCs w:val="24"/>
        </w:rPr>
        <w:t>»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Утвердить в новой редакции «Прогнозируемые объемы поступления доходов бюджета поселения на 2025 год по налоговым и неналоговым доходам по статьям, подстатьям, по безвозмездным поступлениям по статьям, подвидам классификации доходов бюджетов», согласно приложению 3, на 2026 и 2027 годы согласно приложению 8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Утвердить в новой редакции   «Распределение бюджетных ассигнований по разделам и подразделам классификации расходов бюджетов на 2025 год», согласно приложению 4, на 2026 и 2027 годы согласно приложению 9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1.4.  Утверд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, согласно приложению 5, на 2026 и 2027 годы согласно приложению 10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твердить в новой редакции  «Ведомственную структуру расходов бюджета поселения на 2025 год», согласно приложению 6, на 2026 и 2027 годы согласно приложению 11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6. Утвердить в новой редакции  «Источники финансирования дефицита бюджета поселения на 2025 год», согласно приложению 7, на 2026 и 2027 годы согласно приложению 12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7. Пункт 12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12. В соответствии с п. 23.1.6. р. 23 Положения о бюджетном процессе утвердить в пределах общего объема расходов бюджета поселения установленного п.1.2, п.2.2 настоящего решения объем бюджетных ассигнований муниципального дорожного фон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1. на 2025 год в сумме 379,3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2. на 2026 год в сумме 361,0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3. на 2027 год в сумме 377,2 тыс. рублей»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Опубликовать настоящее решение в  Информационном бюллетене органов  местного самоуправления Утмановского сельского поселения  и обнародовать согласно Порядку обнародования муниципальных  правовых  актов   в  Утмановском  сельском  поселении,  утвержденному решением   Утмановской сельской  Думы    от 22.11.2005   №   02/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                                                                                   Е.В.Меленть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И.Г. Мацьо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26:00Z</dcterms:created>
  <dc:creator>n107zna</dc:creator>
  <dc:description/>
  <dc:language>en-US</dc:language>
  <cp:lastModifiedBy>Utmanovo</cp:lastModifiedBy>
  <cp:lastPrinted>2025-03-21T09:02:00Z</cp:lastPrinted>
  <dcterms:modified xsi:type="dcterms:W3CDTF">2025-04-04T13:26:00Z</dcterms:modified>
  <cp:revision>2</cp:revision>
  <dc:subject/>
  <dc:title>Примерное решение городской (поселковой, сельской) Думы об</dc:title>
</cp:coreProperties>
</file>