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УТМАНОВСКАЯ СЕЛЬСКАЯ  Д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 05.12.2024     </w:t>
      </w:r>
      <w:r>
        <w:rPr>
          <w:color w:val="000000"/>
          <w:sz w:val="24"/>
          <w:szCs w:val="24"/>
        </w:rPr>
        <w:t>№ 21/64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>О бюджете Утманов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оселения </w:t>
      </w:r>
      <w:r>
        <w:rPr>
          <w:color w:val="000000"/>
          <w:spacing w:val="-4"/>
          <w:sz w:val="24"/>
          <w:szCs w:val="24"/>
        </w:rPr>
        <w:t xml:space="preserve">на 2025 год и плановый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иод 2026-2027 годов</w:t>
      </w:r>
    </w:p>
    <w:p>
      <w:pPr>
        <w:pStyle w:val="Subtitle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ubtitle"/>
        <w:spacing w:lineRule="auto" w:line="360"/>
        <w:jc w:val="both"/>
        <w:rPr/>
      </w:pPr>
      <w:r>
        <w:rPr/>
        <w:tab/>
      </w:r>
      <w:r>
        <w:rPr>
          <w:b w:val="false"/>
          <w:sz w:val="24"/>
          <w:szCs w:val="24"/>
        </w:rPr>
        <w:t>На основании статьи 22 Устава муниципального образования Утмановское  сельское поселение Подосиновского  муниципального района  Кировской области Утман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bCs/>
          <w:sz w:val="24"/>
          <w:szCs w:val="24"/>
        </w:rPr>
        <w:t>1. Утвердить основные характеристики бюджета Утмановского сельского поселения (далее – бюджета поселения) на  2025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1.1 общий объем доходов бюджета поселения в сумме   7420,39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</w:t>
      </w:r>
      <w:r>
        <w:rPr>
          <w:bCs/>
          <w:sz w:val="24"/>
          <w:szCs w:val="24"/>
        </w:rPr>
        <w:t xml:space="preserve"> общий объем расходов бюджета поселения в сумме 7491,79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 дефицит бюджета поселения в сумме 71,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Cs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6 год в сумме 6584,43 </w:t>
      </w:r>
      <w:r>
        <w:rPr>
          <w:sz w:val="24"/>
          <w:szCs w:val="24"/>
        </w:rPr>
        <w:t>тыс. рублей и на 2027 год в сумме 6731,51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6 год в сумме 6673,60 </w:t>
      </w:r>
      <w:r>
        <w:rPr>
          <w:sz w:val="24"/>
          <w:szCs w:val="24"/>
        </w:rPr>
        <w:t>тыс. рублей и на 2027 год в сумме 6824,91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6 год в сумме 89,17 </w:t>
      </w:r>
      <w:r>
        <w:rPr>
          <w:sz w:val="24"/>
          <w:szCs w:val="24"/>
        </w:rPr>
        <w:t>тыс. рублей и на 2027 год в сумме 93,40 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8"/>
          <w:sz w:val="24"/>
          <w:szCs w:val="24"/>
        </w:rPr>
        <w:t>3. Утвердить перечень и коды главного распорядителя средств бюджета поселения согласно приложению 1 к настоящему решению.</w:t>
        <w:tab/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перечень и коды статей источников финансирования дефицита бюджета поселения с</w:t>
      </w:r>
      <w:r>
        <w:rPr>
          <w:spacing w:val="-4"/>
          <w:sz w:val="24"/>
          <w:szCs w:val="24"/>
        </w:rPr>
        <w:t xml:space="preserve">огласно приложению 2 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.1.1 и п.2.1. настоящего решения, прогнозируемые объемы поступления доходов бюджета поселения на 2025 год по налоговым и неналоговым доходам по статьям, подстатьям, по безвозмездным поступлениям по статьям, подстатьям, подвидам классификации доходов бюджетов согласно приложению 3 к настоящему решению, на 2026 и 2027 годы согласно приложению 8 к настоящему решению.</w:t>
      </w:r>
    </w:p>
    <w:p>
      <w:pPr>
        <w:pStyle w:val="Subtitle"/>
        <w:spacing w:lineRule="auto" w:line="360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 Утвердить в пределах общего объема расходов бюджета поселения, установленного п.1.2. и п.2.2. настоящего решения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1. на 2025 год согласно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2. на 2026 и 2027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19"/>
          <w:sz w:val="24"/>
          <w:szCs w:val="24"/>
        </w:rPr>
        <w:t xml:space="preserve">8. </w:t>
      </w:r>
      <w:r>
        <w:rPr>
          <w:spacing w:val="-5"/>
          <w:sz w:val="24"/>
          <w:szCs w:val="24"/>
        </w:rPr>
        <w:t>Утвердить  в пределах общего объема расходов бюджета поселения, установленного п.1.2. и п.2.2. настоящего решения, распределение бюджетных ассигнований по целевым статьям  (муниципальным программам и непрограммным направлениям  деятельности), группам и подгруппам видов расходов классификации расходов бюджетов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5"/>
          <w:sz w:val="24"/>
          <w:szCs w:val="24"/>
        </w:rPr>
        <w:t>8.1.  на 2025 год согласно приложению 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8.2. </w:t>
      </w:r>
      <w:r>
        <w:rPr>
          <w:spacing w:val="4"/>
          <w:sz w:val="24"/>
          <w:szCs w:val="24"/>
        </w:rPr>
        <w:t>на 2026 и 2027 годы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1. </w:t>
      </w:r>
      <w:r>
        <w:rPr>
          <w:spacing w:val="-3"/>
          <w:sz w:val="24"/>
          <w:szCs w:val="24"/>
        </w:rPr>
        <w:t>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9.2. </w:t>
      </w:r>
      <w:r>
        <w:rPr>
          <w:spacing w:val="4"/>
          <w:sz w:val="24"/>
          <w:szCs w:val="24"/>
        </w:rPr>
        <w:t>на 2026 и 2027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>10. Утвердить источники финансирования дефицита бюджета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 xml:space="preserve">10.1. на 2025 год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 xml:space="preserve"> к настоящему решению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pacing w:val="4"/>
          <w:sz w:val="24"/>
          <w:szCs w:val="24"/>
        </w:rPr>
        <w:t>на 2026 и 2027 годы согласно приложению 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 В соответствии с п. 23.1.5. р. 23 Положения о бюджетном процессе утвердить в пределах общего объема расходов бюджета поселения установленного п.1.2, п.2.2 настоящего решения размер резервного фонда администрации Утма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на 2025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2. на 2026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3. на 2027 год в сумме 1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5 год в сумме 356,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6 год в сумме 361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7 год в сумме 377,2 тыс.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4"/>
          <w:szCs w:val="24"/>
        </w:rPr>
        <w:tab/>
        <w:t xml:space="preserve">13. Администрации поселения в целях обеспечения сбалансированности </w:t>
      </w:r>
      <w:r>
        <w:rPr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sz w:val="24"/>
          <w:szCs w:val="24"/>
        </w:rPr>
        <w:t>соблюдение предельного лимита фонда оплаты труда на 2025 год и плановый период 2026-2027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6 год в сумме 158,54 тыс.рублей и на 2027 год в сумме 324,28 тыс.рублей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color w:val="FF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 Установить верхний предел муниципального внутреннего долга поселения на 1 января 2026 года равный нулю, в том числе верхний предел долга по муниципальным гарантиям поселения равный нулю, на 1 января 2027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, на 1 января 2028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.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Установить, что муниципальные гарантии бюджета поселения в 2025 году и в 2026 и 2027 годах предоставляться не будут.  </w:t>
      </w:r>
      <w:r>
        <w:rPr>
          <w:b w:val="false"/>
          <w:color w:val="FF00FF"/>
          <w:sz w:val="24"/>
          <w:szCs w:val="24"/>
        </w:rPr>
        <w:t xml:space="preserve"> 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вести мораторий на установление в 2025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</w:t>
      </w:r>
      <w:r>
        <w:rPr>
          <w:b w:val="false"/>
          <w:color w:val="FF00FF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spacing w:lineRule="auto" w:line="360"/>
        <w:jc w:val="both"/>
        <w:rPr/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Администрация Утмановского сельского поселения, осуществляющая функции и полномочия учредителя, не в праве принимать решения, приводящие к увеличению в 2025 году штатной численности работников органов местного самоуправления, муниципальных учреждений Утма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566" w:firstLine="1"/>
        <w:jc w:val="both"/>
        <w:rPr>
          <w:color w:val="000000"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18. Настоящее решение вступает в силу с 1 января 2025 г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публиковать настоящее решение в    Информационном бюллетене органов местного самоуправления Утмановского сельского  поселения Подосиновского муниципального района Кировской области  и обнародовать согласно  Порядку  обнародования муниципальных  правовых  актов   в  Утмановском  сельском  поселении,  утвержденному  решением  Утмановской сельской  Думой  от 22.11.2005  №   02/14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дь Утмановско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й Думы                                                                                                           Е.В.Меленть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И.Г. Мацьох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12-05T17:23:00Z</cp:lastPrinted>
  <dcterms:modified xsi:type="dcterms:W3CDTF">2024-12-05T14:23:00Z</dcterms:modified>
  <cp:revision>5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