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5.12.2024   № 21/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12.2023 № 12/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4 год и плановый период 2025-2026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8.12.2023 № 12/40 «О бюджете Утмановского сельского поселения на 2024 год и плановый период 2025-2026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4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7330,05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7351,96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21,91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4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4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4 год», согласно приложению 6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4 год», согласно приложению 7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3:49:00Z</dcterms:created>
  <dc:creator>n107zna</dc:creator>
  <dc:description/>
  <cp:keywords/>
  <dc:language>en-US</dc:language>
  <cp:lastModifiedBy>Пользователь Windows</cp:lastModifiedBy>
  <cp:lastPrinted>2024-09-10T15:50:00Z</cp:lastPrinted>
  <dcterms:modified xsi:type="dcterms:W3CDTF">2024-12-05T06:41:00Z</dcterms:modified>
  <cp:revision>103</cp:revision>
  <dc:subject/>
  <dc:title>Примерное решение городской (поселковой, сельской) Думы об </dc:title>
</cp:coreProperties>
</file>