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ЯТОГО СОЗЫ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8.02.2024   № 14/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12.2023 № 12/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Утма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на 2024 год и плановый период 2025-2026 г.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2 Устава  муниципального образования Утмановское сельское поселение Подосиновского муниципального района Кировской области Утмановская </w:t>
      </w:r>
      <w:r>
        <w:rPr>
          <w:bCs/>
          <w:kern w:val="2"/>
          <w:sz w:val="24"/>
          <w:szCs w:val="24"/>
        </w:rPr>
        <w:t xml:space="preserve">  сельская  Дума </w:t>
      </w:r>
      <w:r>
        <w:rPr>
          <w:sz w:val="24"/>
          <w:szCs w:val="24"/>
        </w:rPr>
        <w:t xml:space="preserve">  РЕШИЛА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Утмановской сельской Думы от 18.12.2023 № 12/40 «О бюджете Утмановского сельского поселения на 2024 год и плановый период 2025-2026 г.г.» следующие изменения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Утмановского сельского поселения (далее - бюджета поселения) на 2024 год»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1. общий объем доходов бюджета поселения в сумме 6903,00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общий объем расходов бюджета поселения в сумме 7306,60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дефицит бюджета поселения в сумме 403,60 тыс. рублей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Утвердить в новой редакции «Прогнозируемые объемы поступления доходов бюджета поселения на 2024 год по налоговым и неналоговым доходам по статьям, подстатьям, по безвозмездным поступлениям по статьям, подвидам классификации доходов бюджетов», согласно приложению 3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. Утвердить в новой редакции   «Распределение бюджетных ассигнований по разделам и подразделам классификации расходов бюджетов на 2024 год», согласно приложению 4.</w:t>
      </w:r>
      <w:r>
        <w:rPr>
          <w:b/>
          <w:sz w:val="24"/>
          <w:szCs w:val="24"/>
        </w:rPr>
        <w:t xml:space="preserve">           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1.4.  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, согласно приложению 5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1.5.  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b w:val="false"/>
          <w:spacing w:val="4"/>
          <w:sz w:val="24"/>
          <w:szCs w:val="24"/>
        </w:rPr>
        <w:t>на 2025 и 2026 годы» согласно приложению 10</w:t>
      </w:r>
      <w:r>
        <w:rPr>
          <w:b w:val="false"/>
          <w:sz w:val="24"/>
          <w:szCs w:val="24"/>
        </w:rPr>
        <w:t xml:space="preserve">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6. Утвердить в новой редакции  «Ведомственную структуру расходов бюджета поселения на 2024 год», согласно приложению 6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7. Утвердить в новой редакции  «Ведомственную структуру расходов бюджета поселения </w:t>
      </w:r>
      <w:r>
        <w:rPr>
          <w:b w:val="false"/>
          <w:spacing w:val="4"/>
          <w:sz w:val="24"/>
          <w:szCs w:val="24"/>
        </w:rPr>
        <w:t>на 2025 и 2026 годы» согласно приложению 11</w:t>
      </w:r>
      <w:r>
        <w:rPr>
          <w:b w:val="false"/>
          <w:sz w:val="24"/>
          <w:szCs w:val="24"/>
        </w:rPr>
        <w:t>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1.8. Утвердить в новой редакции  «Источники финансирования дефицита бюджета поселения на 2024 год», согласно приложению 7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                                                                                     Е.В.Меленть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И.Г. Мацьо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48:00Z</dcterms:created>
  <dc:creator>n107zna</dc:creator>
  <dc:description/>
  <dc:language>en-US</dc:language>
  <cp:lastModifiedBy>Utmanovo</cp:lastModifiedBy>
  <cp:lastPrinted>2024-02-08T17:25:00Z</cp:lastPrinted>
  <dcterms:modified xsi:type="dcterms:W3CDTF">2024-02-12T14:48:00Z</dcterms:modified>
  <cp:revision>2</cp:revision>
  <dc:subject/>
  <dc:title>Примерное решение городской (поселковой, сельской) Думы об</dc:title>
</cp:coreProperties>
</file>