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Утмановская  сельская Ду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32"/>
          <w:szCs w:val="32"/>
        </w:rPr>
        <w:t xml:space="preserve">РЕШЕНИЕ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4.2023   №  07/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Утма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тчете главы Утмановского сельского поселения о результатах   деятельности   за 2022 год</w:t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Уставом Утмановского сельского поселения,  заслушав и обсудив отчет о результатах деятельности Администрации Утмановского сельского поселения  за 2022 год, Утмановская сельская  Дум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тчет главы Утмановского сельского поселения о результатах своей деятельности    за 2022 год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Информационном бюллетене органов местного самоуправления Утмановского сельского поселения  Подосиновск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мановской сельской Думы                                                         Е.В.Мелен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Утмановского сельского поселения представляю вашему вниманию отчет о результатах деятельности Администрации Утмановского сельского поселения в 2021 году, который позволит вам оценить достигнутые результаты и определить основные задачи на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у отметить, исполнение поставленных задач в 2021 году происходило в условиях пандемии, год был не из легких.</w:t>
        <w:br/>
        <w:t>Администрация Утмановского сельского поселения осуществляет свою деятельность в соответствии с Конституцией РФ, Федеральным законом от 06.10.2003 г. № 131 «Об общих принципах организации местного самоуправления в Российской Федерации»,  Уставом Муниципального образования «Утмановское сельское поселение». Цель Администрации — исполнение всех возложенных на Администрацию полномочий в рамках имеющихся финансовых возможностей.</w:t>
        <w:br/>
        <w:t>Выполнением всех поставленных задач занимается коллектив работников Администрации – это 3 муниципальных служащих (в т.ч. глава), 1 технический работник, инспектор военно-учетного ст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муниципального образования Утмановское сельское поселение  остается в прежних границах 23 населенных пунктов  с общей земельной площадью 33733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енность населения по состоянию на 01.01.2022 года составляет </w:t>
      </w:r>
      <w:r>
        <w:rPr>
          <w:color w:val="FF0000"/>
          <w:sz w:val="28"/>
          <w:szCs w:val="28"/>
        </w:rPr>
        <w:t>454</w:t>
      </w:r>
      <w:r>
        <w:rPr>
          <w:sz w:val="28"/>
          <w:szCs w:val="28"/>
        </w:rPr>
        <w:t xml:space="preserve">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отчетный период Администрацией сельского поселения принят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64 постановле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 распоряжения по основной деятельно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и представлено на рассмотрение  депутатов 29 проектов решений Утмановской сельской Думы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работе мы стремимся к тому, чтобы ни одно из обращений не осталось без внимания, предоставляем ответы и разъяснения в сроки, предусмотренные действующим законодательством.</w:t>
        <w:br/>
        <w:t>Администрацией поселения ведётся похозяйственный учет, производится внесение данных по домовладениям, улицам в программу ГИС ЖКХ. Система ФИАС (федеральная информационная адресная система).</w:t>
        <w:br/>
        <w:t xml:space="preserve">      За 2022 год Администрацией  сельского поселения выдавались   справки,   об адресации объектов, о личном подсобном хозяйстве, предоставлялись выписки из похозяйственных книг, необходимые для последующего оформления  льгот, субсидий, для оформления домовладений, наследства. Выдача справок и ответы на обращения граждан осуществляется в соответствии с утвержденным регламентом.</w:t>
        <w:br/>
        <w:t xml:space="preserve">     В 2021 году из прокуратуры Подосиновского района поступали требования, представления. Протесты (в  порядке надзора), запросы и т.д.</w:t>
        <w:br/>
        <w:t>На поступившие документы в установленный законом срок предоставлены письменные ответы.</w:t>
        <w:br/>
        <w:t xml:space="preserve">       С целью информирования населения Администрацией поселения издается Информационный бюллетень органов местного самоуправления Утмановского сельского поселения.  Также  информация размещается  в сети «Интернет» на официальном сайте Администрации Утма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Утмановского сельского поселения 2021 год</w:t>
        <w:br/>
        <w:t>Одним из главных вопросов местного значения поселения является формирование, утверждение, исполнение бюджета поселения и контроль за его исполнением, так как реализация остальных полномочий органов местного самоуправления в полной мере зависит от обеспеченности финансами.</w:t>
        <w:br/>
        <w:t xml:space="preserve">        Исполнение бюджета Утмановского сельского поселения за 2021 год составило по доходам в сумме  </w:t>
      </w:r>
      <w:r>
        <w:rPr>
          <w:sz w:val="24"/>
          <w:szCs w:val="24"/>
        </w:rPr>
        <w:t xml:space="preserve">4746,22 </w:t>
      </w:r>
      <w:r>
        <w:rPr>
          <w:sz w:val="28"/>
          <w:szCs w:val="28"/>
        </w:rPr>
        <w:t xml:space="preserve">тыс. рублей, что составляет 99,9%к годовому плану, и по расходам </w:t>
      </w:r>
      <w:r>
        <w:rPr>
          <w:sz w:val="24"/>
          <w:szCs w:val="24"/>
        </w:rPr>
        <w:t xml:space="preserve">4824,59 </w:t>
      </w:r>
      <w:r>
        <w:rPr>
          <w:sz w:val="28"/>
          <w:szCs w:val="28"/>
        </w:rPr>
        <w:t>тыс. рублей, что составляет 97,3%к годовому плану.</w:t>
        <w:br/>
        <w:t>дефицит  по итогам 2021 года составил 78,3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:</w:t>
        <w:br/>
        <w:t xml:space="preserve">      Налоговые и неналоговые доходы бюджета Утмановского сельского поселения за 2021 года составили 783,09 тыс. рублей или 100,9% к плану.</w:t>
        <w:br/>
        <w:t>Наибольший удельный вес в структуре собственных доходов занимают:</w:t>
        <w:br/>
        <w:t>- налог на доходы физических лиц за 2021 год исполнен в сумме 306,5 тыс. рублей или на 102% к плановым назначениям. — земельный налог – 159,9 тыс. рублей, налог на имущество физических лиц составил 24,11 тыс. рублей или на 101.68 % к плановым назначениям. Сумма неналоговых доходов в 2021 году составила 33,11 тыс. рублей в том числе 14,11 тыс. рублей — доходы от аренды имущества; 3,54 тыс. рублей — доходы от оказания платных услуг, средства самообложения 14,1 тыс. руб. Безвозмездные поступления в бюджет составили 3963,13 тыс. рублей. Из них:</w:t>
        <w:br/>
        <w:t>1284,0 тыс. руб.- дотация из областного бюджета на выравнивание бюджетной обеспеченности;</w:t>
        <w:br/>
        <w:t>104,2 тыс. руб. — субвенция из федерального бюджета на осуществление первичного воинского учета;</w:t>
        <w:br/>
        <w:t>2568,69 тыс. руб.- межбюджетные трансферты, передаваемые бюджетам сельских поселений из бюджета Подосиновского района;</w:t>
        <w:br/>
        <w:t xml:space="preserve">34,8  тыс. руб. — межбюджетные трансферты </w:t>
      </w:r>
      <w:r>
        <w:rPr>
          <w:color w:val="000000"/>
          <w:sz w:val="28"/>
          <w:szCs w:val="28"/>
        </w:rPr>
        <w:t>направленные на активизацию работы ОМС по введению самообложения граждан по итогам 2020 год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,24 тыс. руб. субсидии бюджетам сельских поселений на повышение уровня подготовки лиц, замещающих муниципальные должности и муниципальных служащих по вопросам деятельности ОМСУ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собственной доходной базы в 2021 году (а бюджет наш является дотационным) проводится постоянная работа по увеличению собственной налогооблагаемой базы, с задолжниками по местным налогам. Основные причины образовавшейся задолженности у граждан:</w:t>
        <w:br/>
        <w:t>— недобросовестность налогоплательщиков;</w:t>
        <w:br/>
        <w:t>— неплатежеспособность отдельных категорий граждан;</w:t>
        <w:br/>
        <w:t>— начисление налогов на умерших лиц;.</w:t>
        <w:br/>
        <w:t xml:space="preserve">           В целях снижения задолженности по налогам Администрацией Утмановского сельского поселения проводится разъяснительная работа с жителями поселения, имеющими задолженность,  к сожалению большая часть должников не проживает на территории Утмановского сельского поселения и на высланные письма в их адрес не реагируе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Расходы</w:t>
      </w:r>
      <w:r>
        <w:rPr>
          <w:sz w:val="28"/>
          <w:szCs w:val="28"/>
        </w:rPr>
        <w:t>:</w:t>
        <w:br/>
        <w:t xml:space="preserve">        В 2021 году все расходы осуществляются в соответствии с программно-целевым методом планирования. Из бюджета поселения на выполнение 2 муниципальных программ в 2021 году направлено средств 4824,59 тыс. рублей из запланированных 4861,1 тыс.рублей, что составило 99,25%, в том числе:</w:t>
        <w:br/>
        <w:t xml:space="preserve">— по программе «Развитие муниципального управления» расходы составили </w:t>
      </w:r>
      <w:r>
        <w:rPr>
          <w:color w:val="000000"/>
          <w:sz w:val="28"/>
          <w:szCs w:val="28"/>
        </w:rPr>
        <w:t xml:space="preserve">3393,47 </w:t>
      </w:r>
      <w:r>
        <w:rPr>
          <w:sz w:val="28"/>
          <w:szCs w:val="28"/>
        </w:rPr>
        <w:t xml:space="preserve">тыс. рублей, </w:t>
        <w:br/>
        <w:t xml:space="preserve">— по программе «Развитие культуры» расходы    составили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31,43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территории поселения является одним из основных полномочий Администрации Утмановского сельского поселения. В течение 2021 года проводились следующие работы:</w:t>
        <w:br/>
        <w:t>—   кошение травы и вырубка кустарников  на территории центральной площади и придорожной полосе в с.Утманово;</w:t>
        <w:br/>
        <w:t>— приведение в порядок памятника погибшим воин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емонтированы тротуары  по ул. Набережной и до детского сада (ул.Победы) в количестве 200 м. Материал выделил ООО «Лесору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дорожного фонда удалось отремонтировать участки дорог ул.Победы, ул. Лесная, ул.Колхоз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чищались улицы в зимний период от снега, летом проводили грейдиров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течение года проводились субботники. В проводимых субботниках принимали участие работники Администрации, культуры, школ,   жител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ожарной безопасности в отчетном году на территории поселения проводился ряд ме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вручение  памяток о соблюдении пожарной безопасности   и телефонов экстренных служб, разъяснительные работы с населением о необходимости выкашивания сорной растительности;</w:t>
        <w:br/>
        <w:t>— опашка границ населенных пунктов;</w:t>
        <w:br/>
        <w:t xml:space="preserve">— запрещение выжигания сухой растительности, мусора, </w:t>
        <w:br/>
        <w:br/>
        <w:t>На территории Утмановского сельского поселения осуществляет свою деятельность МПО в количестве 4 человек. Все дружинники прошли необходимое обучение.</w:t>
        <w:br/>
        <w:t>В распоряжении членов дружины имеются  автомобиль ЗИЛ 131 (АРС 14) , 4 спецкостюма для пожаротушения.</w:t>
        <w:br/>
        <w:t>Находящиеся на территории поселения   4 пожарный водоём проверены и находятся в исправном состоянии.</w:t>
        <w:br/>
        <w:t>В 2021 году возгораний и пожаров на территории поселения не зафиксировано.  Однако, просим всех граждан неукоснительно соблюдать требования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на 2022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в работе в 2022 году останутся:</w:t>
        <w:br/>
        <w:t>-увеличение налогооблагаемой базы и привлечение дополнительных доходов в бюджет поселения;</w:t>
        <w:br/>
        <w:t>— привлечение дополнительных средств, путем обеспечения участия поселения в региональных и федеральных программах;</w:t>
        <w:br/>
        <w:t>-сокращение роста недоимки по налоговым и неналоговым платежам;</w:t>
        <w:br/>
        <w:t>— принятие мер по оптимизации бюджетных расходов;</w:t>
        <w:br/>
        <w:t>— повышение эффективности использования муниципального имущества;</w:t>
        <w:br/>
        <w:t xml:space="preserve"> — в сентябре 2022 года состоятся выборы депутатов в Утмановскую сельскую Думу и назначение главы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я хочу сказать огромное спасибо депутатам, руководителям учреждений и организаций, индивидуальным предпринимателям, жителям поселения, которые не остаются в стороне от наших проблем и  оказывают всевозможную помощ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пасибо за внимание.</w:t>
      </w:r>
    </w:p>
    <w:p>
      <w:pPr>
        <w:pStyle w:val="Normal"/>
        <w:spacing w:lineRule="auto" w:line="288" w:before="0" w:after="1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val="en-US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0:26:00Z</dcterms:created>
  <dc:creator>User</dc:creator>
  <dc:description/>
  <cp:keywords/>
  <dc:language>en-US</dc:language>
  <cp:lastModifiedBy>Utmanovo</cp:lastModifiedBy>
  <cp:lastPrinted>2023-05-19T15:02:00Z</cp:lastPrinted>
  <dcterms:modified xsi:type="dcterms:W3CDTF">2023-05-19T12:02:00Z</dcterms:modified>
  <cp:revision>6</cp:revision>
  <dc:subject/>
  <dc:title>УТМАНОВСКАЯ  СЕЛЬСКАЯ ДУМА</dc:title>
</cp:coreProperties>
</file>