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.04.2023   № 07/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22 № 04/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3 год и плановый период 2024-2025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6.12.2022 № 04/17 «О бюджете Утмановского сельского поселения на 2023 год и плановый период 2024-2025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3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6651,5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6828,2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176,7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3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3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3 год», согласно приложению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3 год», согласно приложению 7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7. Пункт 1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«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3 год в сумме 321,6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4 год в сумме 290,5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5 год в сумме 306,6 тыс. рублей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2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20:00Z</dcterms:created>
  <dc:creator>n107zna</dc:creator>
  <dc:description/>
  <cp:keywords/>
  <dc:language>en-US</dc:language>
  <cp:lastModifiedBy>Utmanovo</cp:lastModifiedBy>
  <cp:lastPrinted>2023-04-21T11:50:00Z</cp:lastPrinted>
  <dcterms:modified xsi:type="dcterms:W3CDTF">2023-05-19T08:59:00Z</dcterms:modified>
  <cp:revision>7</cp:revision>
  <dc:subject/>
  <dc:title>Примерное решение городской (поселковой, сельской) Думы об</dc:title>
</cp:coreProperties>
</file>