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 xml:space="preserve"> </w:t>
      </w:r>
      <w:r>
        <w:rPr>
          <w:b/>
          <w:caps/>
        </w:rPr>
        <w:t>Утмановская  сельская Дума</w:t>
      </w:r>
    </w:p>
    <w:p>
      <w:pPr>
        <w:pStyle w:val="Normal"/>
        <w:jc w:val="center"/>
        <w:rPr/>
      </w:pPr>
      <w:r>
        <w:rPr>
          <w:b/>
          <w:caps/>
        </w:rPr>
        <w:t>Подосинов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ПЯТОГО СОЗЫВ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5.05.2023   № 08/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Утман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мановской сельской Ду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6.12.2022 № 04/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бюджете Утмановского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 на 2023 год и плановый период 2024-2025 г.г.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22 Устава  муниципального образования Утмановское сельское поселение Подосиновского муниципального района Кировской области Утмановская </w:t>
      </w:r>
      <w:r>
        <w:rPr>
          <w:bCs/>
          <w:kern w:val="2"/>
          <w:sz w:val="24"/>
          <w:szCs w:val="24"/>
        </w:rPr>
        <w:t xml:space="preserve">  сельская  Дума </w:t>
      </w:r>
      <w:r>
        <w:rPr>
          <w:sz w:val="24"/>
          <w:szCs w:val="24"/>
        </w:rPr>
        <w:t xml:space="preserve">  РЕШИЛА: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Утмановской сельской Думы от 16.12.2022 № 04/17 «О бюджете Утмановского сельского поселения на 2023 год и плановый период 2024-2025 г.г.» следующие изменения: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ункт 1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Утмановского сельского поселения (далее - бюджета поселения) на 2023 год»;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1. общий объем доходов бюджета поселения в сумме 6966,56 тыс. рублей;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2. общий объем расходов бюджета поселения в сумме 7143,26 тыс. рублей;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3. дефицит бюджета поселения в сумме 176,70 тыс. рублей»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2. Утвердить в новой редакции «Прогнозируемые объемы поступления доходов бюджета поселения на 2023 год по налоговым и неналоговым доходам по статьям, подстатьям, по безвозмездным поступлениям по статьям, подвидам классификации доходов бюджетов», согласно приложению 3.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3. Утвердить в новой редакции   «Распределение бюджетных ассигнований по разделам и подразделам классификации расходов бюджетов на 2023 год», согласно приложению 4.</w:t>
      </w:r>
      <w:r>
        <w:rPr>
          <w:b/>
          <w:sz w:val="24"/>
          <w:szCs w:val="24"/>
        </w:rPr>
        <w:t xml:space="preserve">           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 xml:space="preserve">1.4.  Утверд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, согласно приложению 5.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5. Утвердить в новой редакции  «Ведомственную структуру расходов бюджета поселения на 2023 год», согласно приложению 6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1.6. Утвердить в новой редакции  «Источники финансирования дефицита бюджета поселения на 2023 год», согласно приложению 7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2.  Опубликовать настоящее решение в  Информационном бюллетене органов  местного самоуправления Утмановского сельского поселения  и обнародовать согласно Порядку обнародования муниципальных  правовых  актов   в  Утмановском  сельском  поселении,  утвержденному решением   Утмановской сельской  Думы    от 22.11.2005   №   02/1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мановской сельской Думы                                                                                     Е.В.Меленть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Утман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И.Г. Мацьо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20:00Z</dcterms:created>
  <dc:creator>n107zna</dc:creator>
  <dc:description/>
  <cp:keywords/>
  <dc:language>en-US</dc:language>
  <cp:lastModifiedBy>Пользователь Windows</cp:lastModifiedBy>
  <cp:lastPrinted>2023-05-25T14:47:00Z</cp:lastPrinted>
  <dcterms:modified xsi:type="dcterms:W3CDTF">2023-05-25T12:11:00Z</dcterms:modified>
  <cp:revision>7</cp:revision>
  <dc:subject/>
  <dc:title>Примерное решение городской (поселковой, сельской) Думы об</dc:title>
</cp:coreProperties>
</file>